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озяйственный договор </w:t>
      </w:r>
      <w:r>
        <w:rPr>
          <w:rFonts w:cs="Times New Roman" w:ascii="Times New Roman" w:hAnsi="Times New Roman"/>
          <w:sz w:val="28"/>
          <w:szCs w:val="28"/>
        </w:rPr>
        <w:t>№ _____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Пермь                                                                                                                      «__» _____________2008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Муниципальное общеобразовательное учреждение «Средняя общеобразовательная школа №88», именуемое в дальнейшем “Заказчик”, в лице директора Черепановой Галины Михайловны, с одной стороны и __________________________, именуемый в дальнейшем “Подрядчик”, в лице _______________., действующего (ей) на основании _________________________________ с другой стороны, именуемые также "Стороны", заключили настоящий договор о нижеследующем: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nformat"/>
        <w:widowControl/>
        <w:ind w:right="0" w:firstLine="5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1.1 Подрядчик  обязуется выполнить по заданию Заказчика монтаж вентиляции в кабинете химии МОУ «СОШ №88» (конкретные виды работ согласованы в приложении №1) и сдать их результат  Заказчику, а  Заказчик  обязуется  оплатить выполненные работы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Работа выполняется иждивением Подрядчика - из его материалов, его силами и средствами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Срок выполнения работ по настоящему договору: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чало _____________  2008 года;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кончание _______________ 2008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ЦЕНА РАБОТЫ И ПОРЯДОК РАСЧЕТ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Цена работы по настоящему договору определяется в соответствии с локальным сметным расчетом и составляет ____________ (____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рублей, __ коп.)</w:t>
      </w:r>
      <w:r>
        <w:rPr>
          <w:rFonts w:cs="Times New Roman" w:ascii="Times New Roman" w:hAnsi="Times New Roman"/>
          <w:sz w:val="22"/>
          <w:szCs w:val="22"/>
        </w:rPr>
        <w:t xml:space="preserve"> включая НДС и является фиксированной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имость работ включает компенсацию издержек Подрядчика и причитающееся ему вознаграждени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.2.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по мере поступления финансирования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Осуществление расчетов между сторонами возможно иными способами, не запрещенными действующим законодательством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дрядчик: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ет риск случайной гибели или случайного повреждения материалов и оборудования;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сет риск случайной гибели или случайного повреждения результата выполненной работы до ее приемки Заказчиком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дрядчик обязан: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ить работы надлежащего качества, в объеме и сроки, предусмотренные настоящим договором, и сдать результат работ Заказчику в установленный договором срок, а если работы носят капитальный характер – то приемка должна проводится с обязательным участием МУ «Технический надзор за капитальным ремонтом»;</w:t>
      </w:r>
    </w:p>
    <w:p>
      <w:pPr>
        <w:pStyle w:val="ConsNormal"/>
        <w:widowControl/>
        <w:ind w:right="0" w:firstLine="858"/>
        <w:jc w:val="both"/>
        <w:rPr/>
      </w:pPr>
      <w:r>
        <w:rPr/>
        <w:t>- обеспечить производство и качество всех работ в соответствии с действующими нормами и техническими условиями;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391"/>
      </w:tblGrid>
      <w:tr>
        <w:trPr/>
        <w:tc>
          <w:tcPr>
            <w:tcW w:w="6463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center" w:pos="3127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:</w:t>
            </w:r>
          </w:p>
        </w:tc>
        <w:tc>
          <w:tcPr>
            <w:tcW w:w="3391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center" w:pos="3127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рядчик:</w:t>
            </w:r>
          </w:p>
        </w:tc>
      </w:tr>
    </w:tbl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обеспечить выполнение работ своими материалами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При просрочке передачи или приемки результата работы риски, предусмотренные в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. 3.1 настоящего договора, несет сторона, допустившая просрочку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Подрядчик вправе самостоятельно определять способы выполнения задания Заказчика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 Подрядчик обязан немедленно предупредить Заказчика, о не зависящих от Подрядчика обстоятельствах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Заказчик вправе: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о всякое время проверять ход и качество работы, выполняемой Подрядчиком, не вмешиваясь в его деятельность;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казаться от исполнения настоящего договора и потребовать возмещения убытков, если Подрядчик не приступает своевременно к исполнению настоящего договора или выполняет работу настолько медленно, что окончание ее к сроку, указанному в договоре, становится явно невозможным;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значить Подрядчику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Подрядчиком в назначенный срок этого требования, отказаться от настоящего договора либо поручить исправление работ другому лицу за счет Подрядчика, а также потребовать возмещения убытков;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 согласованию с Подрядчиком  в счет стоимости работ приобретать необходимое оборудование и материалы. При этом цена работ, подлежащая уплате Подрядчику, уменьшается на стоимость приобретенного оборудования и материалов. Подрядчик обязан использовать предоставленный  Заказчиком материал экономно и расчетливо, после окончания работы представить Заказчику отчет об израсходовании материала, а также возвратить его остаток либо, с согласия Заказчика, уменьшить цену работы с учетом стоимости остающегося у Подрядчика неиспользованного материала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7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8. Заказчик обязан: 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выполненные работы в порядке и сроке, предусмотренными настоящим договором;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едоставить Подрядчику информацию, необходимую для производства работ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9. Заказчик обязан оплатить принятые работы в порядке и сроки, предусмотренными настоящим договором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РИЕМКИ РАБОТ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Заказчик обязан с участием Подрядчика осмотреть и принять выполненную работу (ее результат) по акту приемки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Заказчик обнаруживший недостатки в работе при ее приемке, вправе ссылаться на них только в случаях, если в акте приемки были оговорены эти недостатки либо возможность последующего предъявления требования об их устранении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обнаруживший после приемки работы отступления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ы известить об этом Подрядчика в десятидневный срок по их обнаружении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. Расходы по проведению экспертизы несет Подрядчик, а если она назначена по соглашению между сторонами, - пропорционально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6. Работы считаются принятыми с момента подписания сторонами акта приемки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firstLine="85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1. </w:t>
      </w: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3425"/>
      </w:tblGrid>
      <w:tr>
        <w:trPr>
          <w:trHeight w:val="147" w:hRule="atLeast"/>
        </w:trPr>
        <w:tc>
          <w:tcPr>
            <w:tcW w:w="6528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:</w:t>
            </w:r>
          </w:p>
          <w:p>
            <w:pPr>
              <w:pStyle w:val="ConsNormal"/>
              <w:widowControl/>
              <w:tabs>
                <w:tab w:val="clear" w:pos="720"/>
                <w:tab w:val="center" w:pos="3127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  <w:tc>
          <w:tcPr>
            <w:tcW w:w="3425" w:type="dxa"/>
            <w:tcBorders/>
          </w:tcPr>
          <w:p>
            <w:pPr>
              <w:pStyle w:val="ConsNormal"/>
              <w:widowControl/>
              <w:tabs>
                <w:tab w:val="clear" w:pos="720"/>
                <w:tab w:val="center" w:pos="3127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:</w:t>
            </w:r>
          </w:p>
        </w:tc>
      </w:tr>
    </w:tbl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3. 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ConsNormal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5. Подрядчик несет имущественную ответственность за причинение вреда третьим лицам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6. Срок гарантии на выполненные работы устанавливается 24 месяца со дня подписания акта о приемке выполненных работ.</w:t>
      </w:r>
    </w:p>
    <w:p>
      <w:pPr>
        <w:pStyle w:val="ConsNormal"/>
        <w:widowControl/>
        <w:ind w:right="0" w:firstLine="8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6.1. Договор заключен в пользу МОУ «СОШ №88»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6.2. Настоящий договор вступает в силу с момента подписания и действует до исполнения сторонами своих обязательств.</w:t>
      </w:r>
    </w:p>
    <w:p>
      <w:pPr>
        <w:pStyle w:val="ConsNonformat"/>
        <w:widowControl/>
        <w:ind w:right="0" w:firstLine="85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о всем остальном, что не предусмотрено настоящим договором стороны руководствуются действующим законодательством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6.4. Все споры по настоящему договору разрешаются путем переговоров. В случае не достижения соглашения спор передается в Арбитражный суд Пермского края.</w:t>
      </w:r>
    </w:p>
    <w:p>
      <w:pPr>
        <w:pStyle w:val="Normal"/>
        <w:ind w:firstLine="858"/>
        <w:jc w:val="both"/>
        <w:rPr/>
      </w:pPr>
      <w:r>
        <w:rPr>
          <w:sz w:val="22"/>
          <w:szCs w:val="22"/>
        </w:rPr>
        <w:t>6.5. Договор составлен в трех экземплярах – по одному для каждой из сторон.</w:t>
      </w:r>
    </w:p>
    <w:p>
      <w:pPr>
        <w:pStyle w:val="Normal"/>
        <w:ind w:firstLine="8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right="0" w:firstLine="85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АДРЕСА И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i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: </w:t>
      </w:r>
    </w:p>
    <w:p>
      <w:pPr>
        <w:pStyle w:val="TextBody"/>
        <w:rPr>
          <w:szCs w:val="24"/>
        </w:rPr>
      </w:pPr>
      <w:r>
        <w:rPr>
          <w:szCs w:val="24"/>
        </w:rPr>
        <w:t>МОУ «Средняя общеобразовательная школа №88»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Адрес: </w:t>
      </w:r>
      <w:r>
        <w:rPr>
          <w:szCs w:val="24"/>
          <w:u w:val="single"/>
        </w:rPr>
        <w:t>г.Пермь, 614047,</w:t>
      </w:r>
      <w:r>
        <w:rPr>
          <w:szCs w:val="24"/>
        </w:rPr>
        <w:t xml:space="preserve"> 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  <w:t>ул.Можайская, 8, тел./факс: 275-52-50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ИНН: </w:t>
      </w:r>
      <w:r>
        <w:rPr>
          <w:szCs w:val="24"/>
          <w:u w:val="single"/>
        </w:rPr>
        <w:t>5907013258</w:t>
      </w:r>
      <w:r>
        <w:rPr>
          <w:szCs w:val="24"/>
        </w:rPr>
        <w:t xml:space="preserve"> </w:t>
      </w:r>
    </w:p>
    <w:p>
      <w:pPr>
        <w:pStyle w:val="TextBody"/>
        <w:rPr>
          <w:szCs w:val="24"/>
          <w:u w:val="single"/>
        </w:rPr>
      </w:pPr>
      <w:r>
        <w:rPr>
          <w:szCs w:val="24"/>
        </w:rPr>
        <w:t xml:space="preserve">КПП: </w:t>
      </w:r>
      <w:r>
        <w:rPr>
          <w:szCs w:val="24"/>
          <w:u w:val="single"/>
        </w:rPr>
        <w:t>590701001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ядчик: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: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Н/КПП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/с 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К 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 xml:space="preserve"> От Подрядчика</w:t>
      </w:r>
    </w:p>
    <w:p>
      <w:pPr>
        <w:pStyle w:val="TextBody"/>
        <w:spacing w:lineRule="exact" w:line="28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ab/>
        <w:tab/>
        <w:tab/>
        <w:tab/>
        <w:t xml:space="preserve"> 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_______________________              </w:t>
        <w:tab/>
        <w:t xml:space="preserve">                                              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                                                                     ______________________</w:t>
        <w:tab/>
        <w:t xml:space="preserve">           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М.П.                                        </w:t>
        <w:tab/>
        <w:tab/>
        <w:tab/>
        <w:tab/>
        <w:tab/>
        <w:t xml:space="preserve">        М.П.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38:00Z</dcterms:created>
  <dc:creator>Windows</dc:creator>
  <dc:description/>
  <cp:keywords/>
  <dc:language>en-US</dc:language>
  <cp:lastModifiedBy>Галина Михайловна</cp:lastModifiedBy>
  <cp:lastPrinted>2007-12-06T16:00:00Z</cp:lastPrinted>
  <dcterms:modified xsi:type="dcterms:W3CDTF">2008-07-09T09:25:00Z</dcterms:modified>
  <cp:revision>70</cp:revision>
  <dc:subject/>
  <dc:title>ДОГОВОР ПОДРЯДА № _____</dc:title>
</cp:coreProperties>
</file>