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 ремонт коридор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Центр развития ребенка - детский сад №221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июл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марина Алевти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итина Галин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ремин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безова_Татья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емонт коридоров детского сада №22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1 от_01 июля_2008_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</w:t>
      </w:r>
      <w:r>
        <w:rPr>
          <w:b w:val="false"/>
          <w:caps w:val="false"/>
          <w:smallCaps w:val="false"/>
          <w:sz w:val="24"/>
          <w:szCs w:val="26"/>
        </w:rPr>
        <w:t>dperm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</w:t>
      </w:r>
    </w:p>
    <w:p>
      <w:pPr>
        <w:pStyle w:val="Heading"/>
        <w:numPr>
          <w:ilvl w:val="0"/>
          <w:numId w:val="0"/>
        </w:numPr>
        <w:spacing w:lineRule="auto" w:line="360"/>
        <w:ind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триста шестьдесят пять тысяч семьсот девяноста пять рублей восемьдесят восемь копеек</w:t>
      </w:r>
    </w:p>
    <w:p>
      <w:pPr>
        <w:pStyle w:val="Heading"/>
        <w:spacing w:lineRule="auto" w:line="360"/>
        <w:jc w:val="both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 финансирования - бюджет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) Выполненные работы должны соответствовать установленным ГОСТам, СНиПам, СанПинам, виды и объем работ должны соответствовать техническому заданию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) МДОУ «Центр развития ребенка—детский сад № 221» г.Пермь, ул. Хрустальная 13 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) сроки выполнения работ  в течения 30 дней с момента подписания Муниципального 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)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М-сервис», Кузяева Лилия Радико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795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, Хаустов Александр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625,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tbl>
      <w:tblPr>
        <w:tblW w:w="92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, Тамарян Александр Погос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31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химпродукт», Наводничий Андрей Валер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0880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, Устинов Николай Иван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463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нять котировочную заявку №3, соответствующую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заявку №1 по причине более высокой цены, чем котировочные заявки №№ 2,3,4,5;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ую заявку №2 по причине неправильно составленной котировочной заявки;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Отклонить котировочные заявки №4,5 по причине более высокой цены, чем котировочная заявка № 3;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М-сервис» Кузяева Лилия Радик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вышенная цена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, Хаусто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правильно составленная котировочная заявк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химпродукт», Наводничий Андрей Валер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ехническому заданию (п. № 4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нус», Устинов Николай Иван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вышенн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Уралдинас», Тамарян Александр Погосович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: 614000, Г.Пермь, ул. Коммунистическая, 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контракта: 275315,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__Самарина Алевтина Геннадь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 _Никитина Галина Федоровна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__Еремина Ирина Борисовна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__Ребезова Татья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Самарина Алевти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3:28:00Z</dcterms:created>
  <dc:creator>Институт госзакупок РАГС</dc:creator>
  <dc:description/>
  <dc:language>en-US</dc:language>
  <cp:lastModifiedBy>user1</cp:lastModifiedBy>
  <cp:lastPrinted>2005-07-11T19:17:00Z</cp:lastPrinted>
  <dcterms:modified xsi:type="dcterms:W3CDTF">2005-07-11T13:18:00Z</dcterms:modified>
  <cp:revision>6</cp:revision>
  <dc:subject/>
  <dc:title>ПРОТОКОЛ ОЦЕНКИ И СОПОСТАВЛЕНИЯ ЗАЯВОК НА УЧАСТИЕ В КОНКУРСЕ </dc:title>
</cp:coreProperties>
</file>