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полнение работ по устройству основания автостоянки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Характеристика работ: отсыпка, разравнивание и уплотнение основания для устройства автостоянки площадью 2121,6 кв. м.</w:t>
      </w:r>
    </w:p>
    <w:p>
      <w:pPr>
        <w:pStyle w:val="TextBody"/>
        <w:rPr/>
      </w:pPr>
      <w:r>
        <w:rPr>
          <w:szCs w:val="28"/>
        </w:rPr>
        <w:t>Основание засыпается щебнем из натурального камня для строительных работ фракции 40-70 мм (при укатке каменных материалов с пределом прочности на сжатие не менее 1000 кгс/см2).</w:t>
      </w:r>
    </w:p>
    <w:p>
      <w:pPr>
        <w:pStyle w:val="TextBody"/>
        <w:rPr>
          <w:szCs w:val="28"/>
        </w:rPr>
      </w:pPr>
      <w:r>
        <w:rPr>
          <w:szCs w:val="28"/>
        </w:rPr>
        <w:t>Засыпка щебня должна производиться слоем толщиной не менее 10 см равномерно по всей площади автостоян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TextBody"/>
        <w:ind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Уведомляем Вас, что направление Заказчиком  запроса  котировки цен и представление претендентом котировки цен не накладывает на стороны никаких дополнительных обязательств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1:00Z</dcterms:created>
  <dc:creator>Тукачева Полина</dc:creator>
  <dc:description/>
  <cp:keywords/>
  <dc:language>en-US</dc:language>
  <cp:lastModifiedBy>Тукачева Полина</cp:lastModifiedBy>
  <dcterms:modified xsi:type="dcterms:W3CDTF">2008-07-14T05:11:00Z</dcterms:modified>
  <cp:revision>2</cp:revision>
  <dc:subject/>
  <dc:title/>
</cp:coreProperties>
</file>