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контр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стройству основания для автосто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г. Пермь                                                                       "____" __________ 2008 г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Департамент общественной безопасности администрации города Перми, именуемый в дальнейшем «Заказчик», в лице  и.о. заместителя главы администрации города Перми – и.о. начальника департамента общественной безопасности администрации города Перми в лице А.В.Сеземина, действующего на основании  Положения, утвержденного решением Пермской городской Думы  № 225 от 12.09.2006 года «О департаменте общественной безопасности», с одной стороны, и ………………., именуемое в дальнейшем «Исполнитель», в лице ………………………………….., действующего на основании …………………., с другой стороны, совместно именуемые «Стороны» в соответствии с протоколом № ……….. от ………………… заключили настоящий муниципальный контракт о нижеследующем:</w:t>
      </w:r>
    </w:p>
    <w:p>
      <w:pPr>
        <w:pStyle w:val="TextBody"/>
        <w:widowControl w:val="false"/>
        <w:spacing w:before="240" w:after="0"/>
        <w:jc w:val="center"/>
        <w:rPr>
          <w:szCs w:val="28"/>
        </w:rPr>
      </w:pPr>
      <w:r>
        <w:rPr>
          <w:szCs w:val="28"/>
        </w:rPr>
        <w:t>1. ПРЕДМЕТ КОНТРАКТА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1.1. Исполнитель обязуется выполнить работы по устройству основания для автостоянки (далее – работы) согласно Техническому заданию (Приложение 1), а Заказчик обязуется  принять и оплатить их по цене и на условиях, указанных настоящим контракт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огласованное и подписанное сторонами Техническое задание являются неотъемлемой частью контракта.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TextBody"/>
        <w:widowControl w:val="false"/>
        <w:spacing w:before="240" w:after="0"/>
        <w:jc w:val="center"/>
        <w:rPr/>
      </w:pPr>
      <w:r>
        <w:rPr>
          <w:szCs w:val="28"/>
        </w:rPr>
        <w:t>2. ЦЕНА КОНТРАКТА И ПОРЯДОК РАСЧЕТОВ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1. Стоимость работ (цена контракта) составляет ______</w:t>
      </w:r>
      <w:r>
        <w:rPr>
          <w:bCs/>
          <w:szCs w:val="28"/>
        </w:rPr>
        <w:t xml:space="preserve"> руб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Стоимость услуг  включает в себя расходы по страховке, гарантийному обслуживанию, амортизационные отчисления, эксплуатационные расход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сходы по уплате таможенных пошлин, налогов, сборов, другие обязательные платежи и прочие расходы по контракту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2.3. По выполнении работ Исполнитель предоставляет Заказчику акт сдачи-приемки выполненных работ и счет-фактуру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4. Оплата производится Заказчиком в течение десяти дней после подписания счета-фактуры и акт сдачи-приемки выполненных работ путем перечисления денежных средств на расчетный счет Исполнителя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</w:t>
      </w:r>
      <w:r>
        <w:rPr/>
        <w:t>3. ОБЯЗАТЕЛЬСТВА ИСПОЛНИТЕЛ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3.1. Выполнить качественно и в установленный контрактом срок работы по устройству основания для автостоянки по адресу: г. Пермь, ул. Фоминская, 43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3.5. Немедленно предупреждать Заказчика обо всех, не зависящих от него обстоятельствах, которые создают невозможность выполнения Исполнителем принятых на себя по настоящему договору обязательств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4. ОБЯЗАТЕЛЬСТВА ЗАКАЗЧИ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 Своевременно оплатить выполненные Исполнителем работы в порядке, предусмотренном настоящим контракто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5. ОТВЕТСТВЕННОСТЬ СТОРОН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1. Стороны обязуются незамедлительно информировать друг друга о возникающих затруднениях, которые могут привести к невыполнению настоящего контракта в целом или отдельных  его условий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2. За неисполнение либо ненадлежащее исполнение обязательств по настоящему контракту виновная сторона несет ответственность, предусмотренную действующим законодательством РФ и настоящим контрактом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3. Сторона, нарушившая свои обязательства по настоящему контракту, обязуется немедленно известить об этом другую сторону и сделать все от нее зависящее для  устранения нарушения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4. Стороны освобождаются от ответственности за частичное или полное неисполнение обязательств по настоящему контракту, если таковое явилось следствием обстоятельств непреодолимой силы, определяемых в соответствии с действующим законодательством РФ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5. Споры, вытекающие из настоящего контракта или связанные с ним, разрешаются в арбитражном суде Пермского кра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 xml:space="preserve">6. СРОК ДЕЙСТВИЯ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6.1. Настоящий контракт вступает в силу с момента подписания его сторонам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6.2. Срок  действия договора по 01.08.2008г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7. ЗАКЛЮЧИТЕЛЬНЫЕ ПОЛОЖ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7.1. Взаимоотношения сторон, неурегулированные настоящим контрактом, регламентируются  действующим законодательством Российской Федерации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7.2. Все изменения, дополнения и приложения к настоящему контракту оформляются в письменном виде и являются после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>подписания их уполномоченными лицами сторон его неотъемлемой частью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1"/>
        </w:numPr>
        <w:spacing w:lineRule="auto" w:line="240" w:before="240" w:after="120"/>
        <w:ind w:left="357" w:hanging="357"/>
        <w:jc w:val="center"/>
        <w:rPr>
          <w:szCs w:val="28"/>
        </w:rPr>
      </w:pPr>
      <w:r>
        <w:rPr>
          <w:szCs w:val="28"/>
        </w:rPr>
        <w:t>АДРЕСА И РЕКВИЗИТЫ СТОРОН</w:t>
      </w:r>
    </w:p>
    <w:p>
      <w:pPr>
        <w:pStyle w:val="TextBody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ind w:left="0" w:firstLine="567"/>
        <w:rPr/>
      </w:pPr>
      <w:r>
        <w:rPr>
          <w:b/>
          <w:szCs w:val="28"/>
        </w:rPr>
        <w:t>Заказчик: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 общественной безопасности администрации города Перми,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. Пермь, 614000, ул. Ленина, 23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л./факс: (342)-2126284, 212682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НН 5902293403, КПП 590201001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ч.  40204810300000000006  ГРКЦ ГУ Банка России по Пермскому  краю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Ф г. Перми, Департамент общественной безопасности администрации города Перми, л/с   02964017991)                                     </w:t>
      </w:r>
    </w:p>
    <w:p>
      <w:pPr>
        <w:pStyle w:val="TextBody"/>
        <w:widowControl w:val="false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Исполнитель: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>Заказчик:</w:t>
        <w:tab/>
        <w:tab/>
        <w:tab/>
        <w:tab/>
        <w:t xml:space="preserve">                     Исполнитель: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И.о. заместителя главы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города Перми – и.о. начальника </w:t>
      </w:r>
    </w:p>
    <w:p>
      <w:pPr>
        <w:pStyle w:val="TextBody"/>
        <w:widowControl w:val="false"/>
        <w:rPr/>
      </w:pPr>
      <w:r>
        <w:rPr>
          <w:szCs w:val="28"/>
        </w:rPr>
        <w:t>департамента</w:t>
        <w:tab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180"/>
        <w:rPr/>
      </w:pPr>
      <w:r>
        <w:rPr>
          <w:szCs w:val="28"/>
        </w:rPr>
        <w:t xml:space="preserve">       </w:t>
      </w:r>
      <w:r>
        <w:rPr>
          <w:szCs w:val="28"/>
        </w:rPr>
        <w:t>_________________А.В.Сеземин</w:t>
        <w:tab/>
        <w:t xml:space="preserve">            ________________________ 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М.П.</w:t>
        <w:tab/>
        <w:tab/>
        <w:tab/>
        <w:tab/>
        <w:tab/>
        <w:t xml:space="preserve">            </w:t>
        <w:tab/>
        <w:t xml:space="preserve">       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муниципальному контракту №___ от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пецификация (Техническое зад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ыполнение работ по устройству основания для автостоянки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Характеристика работ: отсыпка, разравнивание и уплотнение основания для устройства автостоянки площадью 2121,6 кв. м.</w:t>
      </w:r>
    </w:p>
    <w:p>
      <w:pPr>
        <w:pStyle w:val="TextBody"/>
        <w:rPr/>
      </w:pPr>
      <w:r>
        <w:rPr>
          <w:szCs w:val="28"/>
        </w:rPr>
        <w:t>Основание засыпается щебнем из натурального камня для строительных работ фракции _______(при укатке каменных материалов с пределом прочности на сжатие _______кгс/см2).</w:t>
      </w:r>
    </w:p>
    <w:p>
      <w:pPr>
        <w:pStyle w:val="TextBody"/>
        <w:rPr>
          <w:szCs w:val="28"/>
        </w:rPr>
      </w:pPr>
      <w:r>
        <w:rPr>
          <w:szCs w:val="28"/>
        </w:rPr>
        <w:t>Засыпка щебня производится слоем толщиной _______см равномерно по всей площади автостоян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12:00Z</dcterms:created>
  <dc:creator>Тукачева Полина</dc:creator>
  <dc:description/>
  <cp:keywords/>
  <dc:language>en-US</dc:language>
  <cp:lastModifiedBy>Тукачева Полина</cp:lastModifiedBy>
  <dcterms:modified xsi:type="dcterms:W3CDTF">2008-07-14T05:12:00Z</dcterms:modified>
  <cp:revision>2</cp:revision>
  <dc:subject/>
  <dc:title/>
</cp:coreProperties>
</file>