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35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ение работ по устройству основания для автостоян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0 000 рублей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 Пермь, ул. Фоминская, 43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ставки товаров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 момента заключения контракта по 01.08.2008г.</w:t>
            </w:r>
          </w:p>
        </w:tc>
      </w:tr>
      <w:tr>
        <w:trPr>
          <w:trHeight w:val="1481" w:hRule="atLeast"/>
        </w:trPr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 включенных)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включает в себя расходы по страховке, </w:t>
            </w:r>
            <w:r>
              <w:rPr>
                <w:szCs w:val="28"/>
              </w:rPr>
              <w:t>амортизационные отчисления, эксплуатационные расходы</w:t>
            </w:r>
            <w:r>
              <w:rPr>
                <w:b/>
                <w:szCs w:val="28"/>
              </w:rPr>
              <w:t xml:space="preserve">, </w:t>
            </w:r>
            <w:r>
              <w:rPr/>
              <w:t>расходы по уплате таможенных пошлин, налогов и сборов, другие обязательные платежи и прочие расходы на выполнение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Сибирская, 15, каб. 321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явки подаются в письменной форме: с курьером, почтой 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. 23 июля 2008г. (время местное)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</w:t>
            </w:r>
            <w:r>
              <w:rPr>
                <w:szCs w:val="28"/>
              </w:rPr>
              <w:t xml:space="preserve">за выполненные работы </w:t>
            </w:r>
            <w:r>
              <w:rPr/>
              <w:t xml:space="preserve">производится  путем перечисления денежных средств на расчетный счет исполнителя </w:t>
            </w:r>
            <w:r>
              <w:rPr>
                <w:szCs w:val="28"/>
              </w:rPr>
              <w:t xml:space="preserve">в течение 10 дней после подписания акта сдачи-приемки выполненных работ и предоставления Исполнителем счёта-фактуры. 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менее 5 дней и не более 20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Ленина, 23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укачева Полина Дмитриевна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2-32-16, факс 212-43-12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06:00Z</dcterms:created>
  <dc:creator>dob1</dc:creator>
  <dc:description/>
  <cp:keywords/>
  <dc:language>en-US</dc:language>
  <cp:lastModifiedBy>Тукачева Полина</cp:lastModifiedBy>
  <dcterms:modified xsi:type="dcterms:W3CDTF">2008-07-14T05:12:00Z</dcterms:modified>
  <cp:revision>821</cp:revision>
  <dc:subject/>
  <dc:title/>
</cp:coreProperties>
</file>