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полнение работ по устройству основания автостоянки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Характеристика работ: засыпка верхнего щебеночного покрытия автостоянки.</w:t>
      </w:r>
    </w:p>
    <w:p>
      <w:pPr>
        <w:pStyle w:val="TextBody"/>
        <w:rPr/>
      </w:pPr>
      <w:r>
        <w:rPr>
          <w:szCs w:val="28"/>
        </w:rPr>
        <w:t>Площадь покрытия - 1942,2 кв. м., щебнем из натурального камня для строительных работ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сыпка щебня должна производиться равномерным слоем толщиной не менее 10 с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Уведомляем Вас, что направление Заказчиком  запроса  котировки цен и представление претендентом котировки цен не накладывает на стороны никаких дополнительных обязательств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4:00Z</dcterms:created>
  <dc:creator>Тукачева Полина</dc:creator>
  <dc:description/>
  <cp:keywords/>
  <dc:language>en-US</dc:language>
  <cp:lastModifiedBy>Тукачева Полина</cp:lastModifiedBy>
  <dcterms:modified xsi:type="dcterms:W3CDTF">2008-07-14T05:14:00Z</dcterms:modified>
  <cp:revision>2</cp:revision>
  <dc:subject/>
  <dc:title/>
</cp:coreProperties>
</file>