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8 от «14» июля 2008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на поставку вакцины против гепатита А для взрослых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бюджета способом запроса котировок поставку вакцины против гепатита А для взрослых на сумму (начальная (максимальная) цена контракта)  480000 (Четыреста восемьдесят тысяч) рублей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вакцины против гепатита А для взрослых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Срок поставки товара: с 25.08.2008 по 01.09.2008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аксимальная цена контракта: 480000 (Четыреста восемьдесят тысяч) рублей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товара будет произведена безналичным перечислением денежных средств по факту поставки в течение 30 (Тридцати) банковских дне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со дня выставления акта приема передачи товара, товарных накладных, счет – фактуры оформленных в установленном порядке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24» июля 2008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25 июля 2008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вакцины против гепатита А для взрослых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1:00Z</dcterms:created>
  <dc:creator>tevelevadb</dc:creator>
  <dc:description/>
  <cp:keywords/>
  <dc:language>en-US</dc:language>
  <cp:lastModifiedBy>USER</cp:lastModifiedBy>
  <cp:lastPrinted>2008-07-14T09:17:00Z</cp:lastPrinted>
  <dcterms:modified xsi:type="dcterms:W3CDTF">2008-07-14T05:17:00Z</dcterms:modified>
  <cp:revision>17</cp:revision>
  <dc:subject/>
  <dc:title>ЗАПРОС КОТИРОВОЧНОЙ ЦЕНЫ</dc:title>
</cp:coreProperties>
</file>