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18 от «14» июля 2008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Муниципальный контракт на поставку</w:t>
      </w:r>
      <w:r>
        <w:rPr>
          <w:b w:val="false"/>
        </w:rPr>
        <w:t xml:space="preserve"> </w:t>
      </w:r>
      <w:r>
        <w:rPr/>
        <w:t>вакцины против гепатита А для взрослых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5. Оплата продукции производится по фактическому весу (количеству), если иное не установлено соответствующей спецификацией. Окончательные расчеты между сторонами, при отклонении количества отгруженной продукции от количества указанного в соответствующей спецификации, производятся в течение 30 календарных дней с момента поставки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0,2 % от суммы недопоставки (сумму товара, поставка которого просрочена) за каждый день просрочки, а в случае просрочки замены некачественной продукции, от суммы спецификации, по которой ранее была согласована эта продукция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в течение 10 (Десяти) банковских дней с момента поставки продукции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 при условии признания претензии или вступления в законную силу решения арбитражного суда, взыскавшего с виновной стороны указанные санкции и убыт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Контракт  вступает  в силу с момента его подписания сторонами и действует до «___»__________________, истечение срока контракта не освобождает сторону от исполнения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sz w:val="20"/>
              </w:rPr>
              <w:t>3 стр. из 3 стр.</w:t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Установка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14:00Z</dcterms:created>
  <dc:creator>yrist</dc:creator>
  <dc:description/>
  <cp:keywords/>
  <dc:language>en-US</dc:language>
  <cp:lastModifiedBy>USER</cp:lastModifiedBy>
  <cp:lastPrinted>2008-05-27T14:58:00Z</cp:lastPrinted>
  <dcterms:modified xsi:type="dcterms:W3CDTF">2008-07-14T04:53:00Z</dcterms:modified>
  <cp:revision>6</cp:revision>
  <dc:subject/>
  <dc:title>ДОГОВОР ПОСТАВКИ № </dc:title>
</cp:coreProperties>
</file>