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                                                  </w:t>
      </w:r>
      <w:r>
        <w:rPr>
          <w:caps/>
          <w:sz w:val="24"/>
          <w:szCs w:val="26"/>
        </w:rPr>
        <w:t>протокол № 145 А /1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подрядных работ по  ремонту в муниципальном  образовательном учреждении  «Средняя общеобразовательная школа № 124»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4»  ию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11 часов10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аукционной комиссии по видам товаров, работ, услуг по рассмотрению заявок на участие в открытом аукционе на право заключения муниципального контракта на выполнение подрядных работ по ремонту в муниципальном общеобразовательном учреждении «Средняя общеобразовательная школа № 124» г. Перм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  <w:tab/>
      </w:r>
      <w:r>
        <w:rPr>
          <w:sz w:val="22"/>
          <w:szCs w:val="22"/>
        </w:rPr>
        <w:t>Д.А.Трофим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658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Д.А.Мохов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 xml:space="preserve">                         Д.В. Берлизов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>Представитель Заказчика                                            Т.И.Гладких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12</w:t>
      </w:r>
      <w:r>
        <w:rPr>
          <w:bCs/>
          <w:sz w:val="22"/>
          <w:szCs w:val="22"/>
        </w:rPr>
        <w:t>4</w:t>
      </w:r>
      <w:r>
        <w:rPr>
          <w:sz w:val="22"/>
          <w:szCs w:val="22"/>
        </w:rPr>
        <w:t>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Кожухар Галина Пет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.директора – Гладких Татьяна Иван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90, г. Пермь, ул. Гусарова,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9-51-18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  <w:r>
        <w:rPr>
          <w:b/>
          <w:i/>
          <w:sz w:val="22"/>
          <w:szCs w:val="22"/>
        </w:rPr>
        <w:t xml:space="preserve"> предметом  аукциона</w:t>
      </w:r>
      <w:r>
        <w:rPr>
          <w:b/>
          <w:sz w:val="22"/>
          <w:szCs w:val="22"/>
        </w:rPr>
        <w:t xml:space="preserve">  является выполнение  ремонта (частичная замена окон) в муниципальном общеобразовательном учреждении «Средняя общеобразовательная школа № 124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» г.Перм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3285"/>
      </w:tblGrid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замена ок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3519811,32руб.(три миллиона пятьсот девятнадцать тысяч восемьсот одиннадцать рублей ,32 копейки). 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1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 614101,г.Пермь ул.Автозаводская,9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614036,Пермский край, г. Пермь ,ул. Рязанская,103-20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К «Глобал» 614097 г.Пермь, ул.Подлесная,3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одробная информация о рассмотрении заявок на участие в аукционе представлена в Приложении </w:t>
        <w:br/>
        <w:t>к настоящему протоколу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Допустить к участию в аукционе и признать участником аукциона следующего участника размещения заказа, подавшего заявки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К «Глобал» 614097 г.Пермь, ул.Подлесная,3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-за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В. Берлизов-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-за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В. Берлизов-з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   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678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614066, г.Пермь, ул.Ш.Космонавтов, д.111 оф.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ст.12 Федерального закона от 21.07.05 №94-ФЗ как участнику размещения заказа, предоставившему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латежное поручение, в котором не указана отметка о списании со счета, что не соответствует п.8.2 раздела 8 документации об аукцион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-за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В. Берлизов-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 614101,г.Пермь ул.Автозаводская,9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  <w:sz w:val="22"/>
                <w:szCs w:val="22"/>
              </w:rPr>
              <w:t>В соответствии с п.1.ч.4 . ст.12 Федерального закона от 21.07.05 №94-ФЗ как участнику размещения заказа, предоставившему:</w:t>
            </w:r>
          </w:p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ежное поручение и  выписку по счету с отсутствуем подписи, печати, расшифровки подписи, что не соответствует разделу 2 документации об аукционе.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-за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В. Берлизов-з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4 ст.12 Федерального закона от 21.07.05 №94-ФЗ раздел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 п. 2 документации об аукционе, как участнику размещения заказа, предоставившему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несоответствие видов работ, указанных в графике производства работ  сведениям о качестве предлагаемых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-за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В. Берлизов-з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i/>
          <w:sz w:val="22"/>
          <w:szCs w:val="22"/>
        </w:rPr>
        <w:t>Председательствующий</w:t>
        <w:tab/>
      </w:r>
      <w:r>
        <w:rPr>
          <w:sz w:val="22"/>
          <w:szCs w:val="22"/>
        </w:rPr>
        <w:t>Д.А.Трофим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6585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Д.А.Мохов</w:t>
      </w:r>
    </w:p>
    <w:p>
      <w:pPr>
        <w:pStyle w:val="Normal"/>
        <w:tabs>
          <w:tab w:val="clear" w:pos="708"/>
          <w:tab w:val="left" w:pos="5040" w:leader="none"/>
          <w:tab w:val="left" w:pos="6585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 xml:space="preserve">                         Д.В. Берлизов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/>
        <w:t>Представитель Заказчика                                         Т.И.Гладких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63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2738"/>
      </w:tblGrid>
      <w:tr>
        <w:trPr>
          <w:trHeight w:val="362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23:00Z</dcterms:created>
  <dc:creator>ump15</dc:creator>
  <dc:description/>
  <dc:language>en-US</dc:language>
  <cp:lastModifiedBy>ump19</cp:lastModifiedBy>
  <cp:lastPrinted>2008-07-11T22:44:00Z</cp:lastPrinted>
  <dcterms:modified xsi:type="dcterms:W3CDTF">2008-07-14T07:02:00Z</dcterms:modified>
  <cp:revision>34</cp:revision>
  <dc:subject/>
  <dc:title>ПРОТОКОЛ № 01/03-07</dc:title>
</cp:coreProperties>
</file>