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к протоколу №145А/1/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от   14 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, 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выполнение  ремо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124»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2855"/>
        <w:gridCol w:w="3240"/>
        <w:gridCol w:w="2700"/>
        <w:gridCol w:w="2700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Новострой» 614101,г.Пермь ул.Автозаводская,9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Доминанта», 614036,Пермский край, г. Пермь ,ул. Рязанская,103-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СПК «Глобал» 614097 г.Пермь, ул.Подлесная,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center" w:pos="1319" w:leader="none"/>
              </w:tabs>
              <w:rPr/>
            </w:pPr>
            <w:r>
              <w:rPr/>
              <w:tab/>
              <w:t>Копия нотариально заверенная 25..06.2008г</w:t>
              <w:tab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rPr/>
            </w:pPr>
            <w:r>
              <w:rPr/>
              <w:tab/>
              <w:t>Копия нотариально заверенная 07.06.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нотариально заверенная 20.05.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нотариально заверенная 17.03.2008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                                                  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/>
              <w:tab/>
              <w:t>Решение единственного участника, Выписка из Устав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/>
            </w:pPr>
            <w:r>
              <w:rPr/>
              <w:tab/>
              <w:t>Протокол общего собрания, выписка из Уст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редителя, Уст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редителя, Уст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достоверная информация: несоответствие видов работ, указанных в графике производства работ  сведениям о качестве предлагаемых рабо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латежном поручении и  выписке по счету отсутствует подпись, печать, расшифровка подписи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е 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 отметки о списании со сч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заявки: прошиты нитками в один том и         пронумерованы сквозной нумерацией,   скреплены подписью (с расшифровкой) и печатью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120 календарных дней с момента заключения муниципального контракт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-120 дн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–75 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-100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-120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40"/>
        <w:gridCol w:w="3028"/>
      </w:tblGrid>
      <w:tr>
        <w:trPr>
          <w:trHeight w:val="362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адких Т.И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И.о.директора  «СОШ №124» г.Перми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</w:t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ump19</cp:lastModifiedBy>
  <cp:lastPrinted>2008-07-11T22:15:00Z</cp:lastPrinted>
  <dcterms:modified xsi:type="dcterms:W3CDTF">2008-07-14T07:01:00Z</dcterms:modified>
  <cp:revision>5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