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№</w:t>
      </w:r>
      <w:r>
        <w:rPr>
          <w:sz w:val="22"/>
          <w:szCs w:val="22"/>
        </w:rPr>
        <w:t>6 от «14» июля 200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бщестроительные работы: установка дверных блоков и люков противопожарных для МОУ «ООШ №73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37"/>
        <w:gridCol w:w="1375"/>
        <w:gridCol w:w="642"/>
      </w:tblGrid>
      <w:tr>
        <w:trPr>
          <w:trHeight w:val="6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  <w:lang w:eastAsia="ru-RU"/>
              </w:rPr>
              <w:t>Раздел 1. Общестроительные работы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4-012-03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9-04-014-01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металлических дверей с площадью дверного проема до 2,5 м2 огнестойко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2 проема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5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9-04-014-01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металлических люков с площадью дверного проема до 2,5 м2 огнестойкого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2 проема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айс лист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ерной блок противопожарный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,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айс лист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Люк металлический, противопожарный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1-0950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1-0953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чка-скоба из алюминиевого сплава анодированна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8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1-01-12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криволинейных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оверхности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05-03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4-012-03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0-01-039-01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3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203-0199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13,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айс лист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ерной блок из массива утеплен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1-0950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1-01-12</w:t>
            </w:r>
          </w:p>
        </w:tc>
        <w:tc>
          <w:tcPr>
            <w:tcW w:w="553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криволинейных</w:t>
            </w:r>
          </w:p>
        </w:tc>
        <w:tc>
          <w:tcPr>
            <w:tcW w:w="13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оверхности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12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05-03</w:t>
            </w:r>
          </w:p>
        </w:tc>
        <w:tc>
          <w:tcPr>
            <w:tcW w:w="5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12</w:t>
            </w:r>
          </w:p>
        </w:tc>
      </w:tr>
      <w:tr>
        <w:trPr>
          <w:trHeight w:val="255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  <w:lang w:eastAsia="ru-RU"/>
              </w:rPr>
              <w:t>Раздел 2. Замена дверей.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4-012-03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78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0-01-039-01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мов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78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ерной блок из массива(комплект,ручка,замок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8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25-04</w:t>
            </w:r>
          </w:p>
        </w:tc>
        <w:tc>
          <w:tcPr>
            <w:tcW w:w="5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учшенная окраска масляными составами по дереву: заполнений проемов дверных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Новый коэффициент ПЗ=2,7; ОЗП=2,7; ЭМ=2,7; ЗПМ=2,7; МАТ=2,7; ТЗ=2,7; ТЗМ=2,7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м2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рашиваемой поверхности</w:t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78</w:t>
            </w:r>
          </w:p>
        </w:tc>
      </w:tr>
      <w:tr>
        <w:trPr>
          <w:trHeight w:val="255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  <w:lang w:eastAsia="ru-RU"/>
              </w:rPr>
              <w:t>Раздел 3. Вывоз мусора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П1-3-26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 т груз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П3-3-25-1</w:t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ксимальная контрактная стоимость: 499641, 61 рубле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51:00Z</dcterms:created>
  <dc:creator>АА</dc:creator>
  <dc:description/>
  <dc:language>en-US</dc:language>
  <cp:lastModifiedBy>АА</cp:lastModifiedBy>
  <dcterms:modified xsi:type="dcterms:W3CDTF">2008-07-11T05:51:00Z</dcterms:modified>
  <cp:revision>2</cp:revision>
  <dc:subject/>
  <dc:title/>
</cp:coreProperties>
</file>