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>протокол  №  22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выполнение работ по ремонту асфальтобетонного покрытия дорог (ямочный ремонт) в поселке Новые Ляды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</w:rPr>
        <w:t>г. Пермь                                                                                                                14  июля  2008 года</w:t>
        <w:br/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Заказчик:  Администрация поселка Новые Ляды г. Перми (614105, г. Пермь, пос. Новые Ляды, ул. Транспортная,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Тел./факс  295-86-46,      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</w:rPr>
          <w:t>admnl@perm.permregion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. На заседании котировочной комиссии по размещению муниципального заказа присутствовали следующие члены комисси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председатель  – Миселевич Г.В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члены комиссии:  Печкурова Р.Л., Сальникова Е.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ворум имеется. Комиссия правомочна.</w:t>
      </w:r>
    </w:p>
    <w:p>
      <w:pPr>
        <w:pStyle w:val="Heading1"/>
        <w:ind w:firstLine="851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2.  Наименование предмета запроса котировок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«Выполнение работ по ремонту асфальтобетонного покрытия дорог (ямочный ремонт) в поселке Новые Ляды»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Извещение № 30 от  01.07.2008 г. о проведении запроса котировок было размещено на сайте "Администрация города Перми" 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(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i w:val="false"/>
          <w:sz w:val="24"/>
        </w:rPr>
        <w:t>.</w:t>
      </w:r>
      <w:r>
        <w:rPr>
          <w:rFonts w:cs="Times New Roman" w:ascii="Times New Roman" w:hAnsi="Times New Roman"/>
          <w:b w:val="false"/>
          <w:i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i w:val="false"/>
          <w:sz w:val="24"/>
        </w:rPr>
        <w:t>)  в сети Интернет  01.07.2008 г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3. Максимальная цена муниципального контракта: 495 554,07 (Четыреста девяносто пять тысяч пятьсот пятьдесят четыре рубля 07 коп.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4.  Источник финансирования закупки: городской бюджет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5. До окончания указанного в извещении о проведении запроса котировок срока подачи котировочных заявок,  поступило 2 (две) котировочные заявки на бумажном носителе, как это зафиксировано в «Журнале регистрации поступления котировочных заявок"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6.  Участники размещения заказа:</w:t>
      </w:r>
    </w:p>
    <w:p>
      <w:pPr>
        <w:pStyle w:val="Heading1"/>
        <w:spacing w:before="24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   и приняла   на основании полученных результатов  следующее решение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717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71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2811"/>
                              <w:gridCol w:w="1984"/>
                              <w:gridCol w:w="4111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Регистрационный номер (по Журналу регистрации поступления котировочных заявок)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Дата и время предостав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ОО «Строймаркет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95554,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</w:rPr>
                                    <w:t>1 (14 часов 20 минут 08.07.200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2. 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ОО «Универсал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95554,0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</w:rPr>
                                    <w:t>2 (15 часов 05 минут  11.07.2008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35.2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2811"/>
                        <w:gridCol w:w="1984"/>
                        <w:gridCol w:w="4111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Регистрационный номер (по Журналу регистрации поступления котировочных заявок)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ата и время предоставления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1. 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ОО «Строймаркет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95554,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</w:rPr>
                              <w:t>1 (14 часов 20 минут 08.07.2008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2. 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ОО «Универсал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95554,0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</w:rPr>
                              <w:t>2 (15 часов 05 минут  11.07.2008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7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8.    Котировочная комиссия оценила котировочные заявки и приняла решение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8.1. Признать победителем  в проведении запроса котировок в соответствии  п. 2 ст. 47 Федерального закона от 21.07.2005 № 94-ФЗ «О размещении заказов на поставки товаров, выполнение работ, оказание услуг для государственных  и муниципальных нужд» </w:t>
      </w:r>
      <w:r>
        <w:rPr>
          <w:rFonts w:cs="Times New Roman" w:ascii="Times New Roman" w:hAnsi="Times New Roman"/>
          <w:color w:val="000000"/>
          <w:szCs w:val="24"/>
        </w:rPr>
        <w:t>ООО «Строймаркет»</w:t>
      </w:r>
      <w:r>
        <w:rPr>
          <w:rFonts w:cs="Times New Roman" w:ascii="Times New Roman" w:hAnsi="Times New Roman"/>
          <w:b w:val="false"/>
          <w:color w:val="000000"/>
          <w:szCs w:val="24"/>
        </w:rPr>
        <w:t>,</w:t>
      </w:r>
      <w:r>
        <w:rPr>
          <w:rFonts w:cs="Times New Roman" w:ascii="Times New Roman" w:hAnsi="Times New Roman"/>
          <w:b w:val="false"/>
          <w:color w:val="000000"/>
        </w:rPr>
        <w:t xml:space="preserve"> адрес: 614065, г. Пермь, шоссе Космонавтов, 304, тел. (342) 298-34-22, котировочная заявка которого поступила ранее  котировочной заявки другого  участника. Предложенная цена муниципального контракта </w:t>
      </w:r>
      <w:r>
        <w:rPr>
          <w:rFonts w:cs="Times New Roman" w:ascii="Times New Roman" w:hAnsi="Times New Roman"/>
          <w:color w:val="000000"/>
        </w:rPr>
        <w:t>495554,0 (Четыреста девяносто пять тысяч пятьсот пятьдесят четыре рубля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9. Признать участником размещения заказа, предложившим такую же как и победитель цену ООО «Универсал», адрес: 614526, Пермский край, пгт. Юго-Камский, ул. Труда, 6. Предложенная цена муниципального контракта </w:t>
      </w:r>
      <w:r>
        <w:rPr>
          <w:rFonts w:cs="Times New Roman" w:ascii="Times New Roman" w:hAnsi="Times New Roman"/>
          <w:color w:val="000000"/>
        </w:rPr>
        <w:t>495554,0 (Четыреста девяносто пять тысяч пятьсот пятьдесят четыре рубля)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10. Настоящий протокол подлежит размещению на официальном сайте "Администрация города Перми"   </w:t>
      </w:r>
      <w:r>
        <w:rPr>
          <w:rFonts w:cs="Times New Roman" w:ascii="Times New Roman" w:hAnsi="Times New Roman"/>
          <w:b w:val="false"/>
          <w:color w:val="0000FF"/>
        </w:rPr>
        <w:t>(</w:t>
      </w:r>
      <w:hyperlink r:id="rId3">
        <w:r>
          <w:rPr>
            <w:rStyle w:val="InternetLink"/>
          </w:rPr>
          <w:t>www.gorodperm.ru)</w:t>
        </w:r>
      </w:hyperlink>
      <w:r>
        <w:rPr>
          <w:rFonts w:cs="Times New Roman" w:ascii="Times New Roman" w:hAnsi="Times New Roman"/>
          <w:b w:val="false"/>
          <w:color w:val="0000FF"/>
        </w:rPr>
        <w:t>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11.  Подписи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5921"/>
      </w:tblGrid>
      <w:tr>
        <w:trPr>
          <w:trHeight w:val="698" w:hRule="atLeast"/>
        </w:trPr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/>
            </w:pPr>
            <w:r>
              <w:rPr/>
              <w:t>Председатель  котировочной комиссии: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>_________________            Г.В. Миселевич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702" w:firstLine="708"/>
              <w:jc w:val="both"/>
              <w:rPr/>
            </w:pPr>
            <w:r>
              <w:rPr/>
              <w:t xml:space="preserve">   </w:t>
            </w:r>
            <w:r>
              <w:rPr>
                <w:i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Р.Л. Печку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706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</w:rPr>
            </w:pPr>
            <w:r>
              <w:rPr>
                <w:rFonts w:cs="Times New Roman"/>
                <w:b w:val="false"/>
                <w:color w:val="000000"/>
                <w:sz w:val="20"/>
              </w:rPr>
            </w:r>
          </w:p>
        </w:tc>
        <w:tc>
          <w:tcPr>
            <w:tcW w:w="59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/>
              <w:t>_________________          Е.В. Сальн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 </w:t>
            </w:r>
            <w:r>
              <w:rPr>
                <w:i/>
                <w:vertAlign w:val="superscript"/>
              </w:rPr>
              <w:t xml:space="preserve">(Подпись)               </w:t>
            </w:r>
          </w:p>
        </w:tc>
      </w:tr>
    </w:tbl>
    <w:p>
      <w:pPr>
        <w:pStyle w:val="Normal"/>
        <w:ind w:left="851" w:hanging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04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000000"/>
      <w:sz w:val="7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mallCaps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rFonts w:ascii="Times New Roman" w:hAnsi="Times New Roman" w:cs="Times New Roman"/>
      <w:b w:val="false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0:43:00Z</dcterms:created>
  <dc:creator>Роза</dc:creator>
  <dc:description/>
  <cp:keywords/>
  <dc:language>en-US</dc:language>
  <cp:lastModifiedBy>Пользователь компьютера</cp:lastModifiedBy>
  <dcterms:modified xsi:type="dcterms:W3CDTF">2008-07-14T04:22:00Z</dcterms:modified>
  <cp:revision>6</cp:revision>
  <dc:subject/>
  <dc:title/>
</cp:coreProperties>
</file>