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замене оконных блоков в зда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     14 июля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замене оконных блоков в здании администрации поселка Новые Ляды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1 от  01.07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1.07. 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99990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5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пять) котировочных заявок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Оригинал-Интерье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30871,5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6 часов 15 минут 09.07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.Р.К.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2602,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17 часов 20 минут  10.07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ветови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5591,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 (10 часов 35 минут  11.07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РСУ-Беркам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6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 (15 часов 40 минут  11.07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18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 (16 часов 20 минут 11.07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 г. Добрянка, ул. Чехова, 14, тел. 265-2-09-86.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>391800,0</w:t>
      </w:r>
      <w:r>
        <w:rPr>
          <w:rFonts w:cs="Times New Roman" w:ascii="Times New Roman" w:hAnsi="Times New Roman"/>
          <w:color w:val="000000"/>
        </w:rPr>
        <w:t xml:space="preserve"> (Триста девяносто одна тысяча восемьсот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М.Р.К.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г. Пермь,  ул. Куйбышева, 37 оф.509, тел. 236-04-99.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>392602,11</w:t>
      </w:r>
      <w:r>
        <w:rPr>
          <w:rFonts w:cs="Times New Roman" w:ascii="Times New Roman" w:hAnsi="Times New Roman"/>
          <w:color w:val="000000"/>
        </w:rPr>
        <w:t xml:space="preserve"> (Триста девяносто две тысячи шестьсот два рубля 11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29:00Z</dcterms:created>
  <dc:creator>Роза</dc:creator>
  <dc:description/>
  <cp:keywords/>
  <dc:language>en-US</dc:language>
  <cp:lastModifiedBy>Пользователь компьютера</cp:lastModifiedBy>
  <cp:lastPrinted>2008-05-29T10:15:00Z</cp:lastPrinted>
  <dcterms:modified xsi:type="dcterms:W3CDTF">2008-07-14T04:33:00Z</dcterms:modified>
  <cp:revision>10</cp:revision>
  <dc:subject/>
  <dc:title/>
</cp:coreProperties>
</file>