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задание на поставляемое оборудование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1701"/>
        <w:gridCol w:w="1719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писание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ие требования: Оборудование для эндоскопической хирургии импортного</w:t>
            </w:r>
            <w:r>
              <w:rPr>
                <w:rFonts w:cs="Arial"/>
                <w:b w:val="false"/>
                <w:i/>
              </w:rPr>
              <w:t xml:space="preserve"> </w:t>
            </w:r>
            <w:r>
              <w:rPr>
                <w:rFonts w:cs="Arial"/>
                <w:color w:val="000000"/>
              </w:rPr>
              <w:t xml:space="preserve"> производ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</w:rPr>
            </w:pPr>
            <w:r>
              <w:rPr>
                <w:rFonts w:cs="Arial"/>
              </w:rPr>
              <w:t>Источник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Источник света ксеноно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Масса, кг в пред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8,1-8,3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Лампа  - ксенон, 300В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75" w:leader="none"/>
              </w:tabs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Форма лампы эллиптическая для  увеличения яркости на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75" w:leader="none"/>
              </w:tabs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Встроенный в корпус лампы чип - счетчик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Ресурс работы лампы, часов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истема автоматического регулирования осве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Ручная регулировка выходной мощ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истема автоматического перехода в ждущий режим при отсоединении эндоскопа  (при исп. специального световода, поддерживающего данную фун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ниверсальный зажим световода, позволяющий использовать световоды других произ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Диаметр зажимаемого световод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 - 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010" w:leader="none"/>
              </w:tabs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овместимость с системой голосового 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В комплект входит: сетевой ка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Ширина, мм, в диапаз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315-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Высот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color w:val="000000"/>
              </w:rPr>
              <w:t>125-1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55" w:leader="none"/>
              </w:tabs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Глубина, мм, в диапаз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425-4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истема автоматического перехода в ждущий режим при отсоединении эндоско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овместимость с системой голосового управления SI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Электропитание 100-240В, 50-60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00-240В, 50-60Г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Предохрани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  <w:b w:val="false"/>
              </w:rPr>
              <w:t xml:space="preserve"> </w:t>
            </w:r>
            <w:r>
              <w:rPr>
                <w:rFonts w:cs="Arial"/>
                <w:b w:val="false"/>
              </w:rPr>
              <w:t>2x5A, 250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>вет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95" w:leader="none"/>
              </w:tabs>
              <w:jc w:val="left"/>
              <w:rPr/>
            </w:pPr>
            <w:r>
              <w:rPr>
                <w:rFonts w:cs="Arial"/>
                <w:b w:val="false"/>
              </w:rPr>
              <w:tab/>
            </w:r>
            <w:r>
              <w:rPr>
                <w:rFonts w:cs="Arial"/>
                <w:b w:val="false"/>
                <w:lang w:val="en-US"/>
              </w:rPr>
              <w:t>C</w:t>
            </w:r>
            <w:r>
              <w:rPr>
                <w:rFonts w:cs="Arial"/>
                <w:b w:val="false"/>
              </w:rPr>
              <w:t>ветовод оптоволок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Возможность автоклав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Диаметр, мм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  <w:b w:val="false"/>
              </w:rPr>
              <w:t xml:space="preserve"> </w:t>
            </w:r>
            <w:r>
              <w:rPr>
                <w:rFonts w:cs="Arial"/>
                <w:b w:val="false"/>
              </w:rPr>
              <w:t xml:space="preserve">6.5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Длина, м в пред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,0-3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Совместимость с эндоскопами разных произ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ар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ароскоп, передне-бокового видения  30°, диаметр 10 мм, рабочая длина 32,4 см, общая длина 39,9 см, автоклавируемый, со встроенным стекловолоконным световодом, в комплекте с адаптерами для подключения световодов Storz, Wolf, AC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ак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юля, диаметр 11 мм, разборная, с многофункциональным клапаном и краном для инсуффляции, без троа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акар, пирамидальный  наконечник, диаметр 11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к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Источник света ксено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95" w:leader="none"/>
              </w:tabs>
              <w:jc w:val="left"/>
              <w:rPr/>
            </w:pPr>
            <w:r>
              <w:rPr>
                <w:rFonts w:cs="Arial"/>
                <w:b w:val="false"/>
                <w:lang w:val="en-US"/>
              </w:rPr>
              <w:t>C</w:t>
            </w:r>
            <w:r>
              <w:rPr>
                <w:rFonts w:cs="Arial"/>
                <w:b w:val="false"/>
              </w:rPr>
              <w:t>ветовод оптоволок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юля, диаметр 11 мм, разборная, с многофункциональным клапаном и краном для инсуффляции, без троа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акар, пирамидальный  наконечник, диаметр 11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ароскоп, передне-бокового видения  30°, диаметр 10 мм, рабочая длина 32,4 см, общая длина 39,9 см, автоклавируемый, со встроенным стекловолоконным световодом, в комплекте с адаптерами для подключения световодов Storz, Wolf, AC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Указа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налич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йное обслуживание не менее 12 мес. с момента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1:00Z</dcterms:created>
  <dc:creator>Buvailov</dc:creator>
  <dc:description/>
  <cp:keywords/>
  <dc:language>en-US</dc:language>
  <cp:lastModifiedBy>Мейтес Александр Борисович</cp:lastModifiedBy>
  <cp:lastPrinted>2008-07-10T10:53:00Z</cp:lastPrinted>
  <dcterms:modified xsi:type="dcterms:W3CDTF">2008-07-11T08:41:00Z</dcterms:modified>
  <cp:revision>2</cp:revision>
  <dc:subject/>
  <dc:title>№ п/п</dc:title>
</cp:coreProperties>
</file>