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33-07/08 от 14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ехнические характеристики поставляемого оборудования (согласно Приложения 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31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7-11T08:31:00Z</dcterms:modified>
  <cp:revision>2</cp:revision>
  <dc:subject/>
  <dc:title>Приложение №2</dc:title>
</cp:coreProperties>
</file>