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ое задание на поставляемое оборудовани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94"/>
        <w:gridCol w:w="1701"/>
        <w:gridCol w:w="1719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писание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еб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/>
                <w:color w:val="000000"/>
              </w:rPr>
              <w:t>Общие требования: Оборудование для эндоскопической хирургии импортного</w:t>
            </w:r>
            <w:r>
              <w:rPr>
                <w:rFonts w:cs="Arial"/>
                <w:b w:val="false"/>
                <w:i/>
              </w:rPr>
              <w:t xml:space="preserve"> </w:t>
            </w:r>
            <w:r>
              <w:rPr>
                <w:rFonts w:cs="Arial"/>
                <w:color w:val="000000"/>
              </w:rPr>
              <w:t xml:space="preserve"> производств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</w:t>
            </w:r>
            <w:r>
              <w:rPr>
                <w:b w:val="false"/>
              </w:rPr>
              <w:t>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/>
                <w:b w:val="false"/>
                <w:i/>
              </w:rPr>
              <w:t>Аспиратор-ирригатор</w:t>
            </w:r>
            <w:r>
              <w:rPr>
                <w:rFonts w:cs="Aria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Аспиратор-ирригато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бочее напряжение: 230/240 В, 50/60 Гц.; давление ирригации:   53 kPa. Вакуумный аспи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па для ирриг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Роликов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ная скорость ирригации, л/мин, в преде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,7-1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жение аспирации,  k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-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ная скорость аспирации, л/мин, в преде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,7-1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мплект входит: - сетевой кабель, бактериальный фильтр - 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нечник для аспирации\ирригации, диаметр 5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трубок силиконовых  для промывания, с двумя прокалывающими иглами для пакетов с промывающей жидкостью, многоразовый (20 циклов автоклавир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трубок силиконовых  для аспирации, многоразовый (20 циклов автоклавирования). Подключаются к банке отсоса и к наконечнику для аспирации - ирриг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трубок силиконовых  вакуумных, многоразовый (20 циклов автоклавирования). Подключаются к аспиратору - ирригатору и к банке отс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ость для аспиратора (2 шт/уп) (банка отсоса), объем 3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жатель банки отсоса (для аспиратора-ирриг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бактериальный, гидрофобный одноразовый, 1 шт, применяется с аспиратором - иррига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 xml:space="preserve">Ширина, мм, в диапаз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315-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Высота, мм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145-1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Глубина, мм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/>
                <w:b w:val="false"/>
                <w:color w:val="000000"/>
              </w:rPr>
              <w:t>370-3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Масса, кг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/>
                <w:b w:val="false"/>
                <w:color w:val="000000"/>
              </w:rPr>
              <w:t>5--5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  <w:b/>
                <w:b/>
              </w:rPr>
            </w:pPr>
            <w:r>
              <w:rPr>
                <w:rFonts w:cs="Arial" w:ascii="Times New Roman CYR" w:hAnsi="Times New Roman CYR"/>
                <w:b/>
              </w:rPr>
              <w:t>Электронный инсуффля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szCs w:val="24"/>
                <w:lang w:val="en-US"/>
              </w:rPr>
            </w:pPr>
            <w:r>
              <w:rPr>
                <w:rFonts w:cs="Arial" w:ascii="Times New Roman CYR" w:hAnsi="Times New Roman CYR"/>
                <w:b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Times New Roman CYR" w:hAnsi="Times New Roman CYR"/>
                <w:b/>
                <w:sz w:val="2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оддерживаемое давление, мм H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  <w:lang w:val="en-US"/>
              </w:rPr>
            </w:pPr>
            <w:r>
              <w:rPr>
                <w:rFonts w:cs="Arial" w:ascii="Times New Roman CYR" w:hAnsi="Times New Roman CYR"/>
              </w:rPr>
              <w:t>1 – 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 xml:space="preserve">Максимальный поток газа,  л/мин, в предел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39-4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  <w:t xml:space="preserve">Ширина, мм, в диапаз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  <w:t>400-4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  <w:t>Высота, мм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  <w:t>200-2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  <w:t>Глубина, мм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  <w:t>400-4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  <w:t>Масса, кг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  <w:t>17,5-17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Дополнительная функцией ирриг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ирригационное давление + 0,7 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</w:rPr>
            </w:pPr>
            <w:r>
              <w:rPr>
                <w:rFonts w:cs="Arial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Детектор обнаружения жидкости, препятствующий контаминации при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световая инд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звуковая инд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озможно использование пульта дистанцион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Защита от проникновения воды - IP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Электронный дисплей, отображающий заданное и реальное давление, заданный и реальный поток газа, объем поданного газа, запас газа в бал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Система сброса повышенного д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 комплект входит: сетевой кабель, фильтр бактериальный,;  ключ для шланга высокого давления  - 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 xml:space="preserve">Защита от проникновения 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Arial" w:ascii="Times New Roman CYR" w:hAnsi="Times New Roman CYR"/>
              </w:rPr>
              <w:t>IP4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силиконовая трубка с для инсуффляции, стерилизуе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New Roman CYR" w:hAnsi="Times New Roman CYR"/>
              </w:rPr>
              <w:t>Баллон для CO</w:t>
            </w:r>
            <w:r>
              <w:rPr>
                <w:rFonts w:cs="Arial" w:ascii="Times New Roman CYR" w:hAnsi="Times New Roman CYR"/>
                <w:vertAlign w:val="subscript"/>
              </w:rPr>
              <w:t xml:space="preserve">2 </w:t>
            </w:r>
            <w:r>
              <w:rPr>
                <w:rFonts w:cs="Arial" w:ascii="Times New Roman CYR" w:hAnsi="Times New Roman CYR"/>
              </w:rPr>
              <w:t>пустой, соединение D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  <w:lang w:val="en-US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  <w:lang w:val="en-US"/>
              </w:rPr>
            </w:pPr>
            <w:r>
              <w:rPr>
                <w:rFonts w:cs="Arial" w:ascii="Times New Roman CYR" w:hAnsi="Times New Roman CYR"/>
                <w:sz w:val="2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ланг высокого давления для подсоединения к баллону, соединение US/ баллон D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Фильтр бактериальный, гидрофобный одноразовый,  применяется с инсуффля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  <w:szCs w:val="24"/>
              </w:rPr>
            </w:pPr>
            <w:r>
              <w:rPr>
                <w:rFonts w:cs="Arial" w:ascii="Times New Roman CYR" w:hAnsi="Times New Roman CYR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Функция голосовой обратн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каторы критически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тический (на передней панели) и акустическ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кация уровня давления в газовом бал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передней панели приб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кация скорости газового по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передней панели приб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кация уровня абдоминальн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передней панели приб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кация объема использован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передней панели приб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гарантии,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г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безопасности па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b w:val="false"/>
                <w:b w:val="false"/>
                <w:color w:val="000000"/>
              </w:rPr>
            </w:pPr>
            <w:r>
              <w:rPr>
                <w:rFonts w:cs="Arial" w:ascii="Times New Roman CYR" w:hAnsi="Times New Roman CYR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тойка эндоскопическая приборная, передвижная, разборная на 4ех антистатических ролик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полок регулируемых по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 xml:space="preserve">Ширина, мм, в диапаз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700-7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Высота, мм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1390-13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Глубина, мм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700-7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Масса, кг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85-85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между полками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 xml:space="preserve">185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ка имеет ручку для легкого пере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пособлением для установки газового балл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держателем для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щик, оснащённый замком (глубина 100 мм) для хранения документов и головки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евророзеток с центральным вклю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и для заземления 1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для заземления 3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тавка для ирригационного сосуда к сто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тавка для сосуда отс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лектность приборы и 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Аспиратор-ирригато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мплект входит: - сетевой кабель, бактериальный фильтр - 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нечник для аспирации\ирригации, диаметр 5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трубок силиконовых  для промывания, с двумя прокалывающими иглами для пакетов с промывающей жидкостью, многоразовый (20 циклов автоклавир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трубок силиконовых  для аспирации, многоразовый (20 циклов автоклавирования). Подключаются к банке отсоса и к наконечнику для аспирации - ирриг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ость для аспиратора (2 шт/уп) (банка отсоса), объем 3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жатель банки отсоса (для аспиратора-ирриг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бактериальный, гидрофобный одноразовый, 1 шт, применяется с аспиратором - иррига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b/>
                <w:b/>
                <w:sz w:val="20"/>
              </w:rPr>
            </w:pPr>
            <w:r>
              <w:rPr>
                <w:rFonts w:cs="Arial" w:ascii="Times New Roman CYR" w:hAnsi="Times New Roman CYR"/>
                <w:b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Электронный инсуффля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</w:rPr>
            </w:pPr>
            <w:r>
              <w:rPr>
                <w:rFonts w:cs="Arial" w:ascii="Times New Roman CYR" w:hAnsi="Times New Roman CYR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New Roman CYR" w:hAnsi="Times New Roman CYR"/>
              </w:rPr>
              <w:t>Баллон для CO</w:t>
            </w:r>
            <w:r>
              <w:rPr>
                <w:rFonts w:cs="Arial" w:ascii="Times New Roman CYR" w:hAnsi="Times New Roman CYR"/>
                <w:vertAlign w:val="subscript"/>
              </w:rPr>
              <w:t xml:space="preserve">2 </w:t>
            </w:r>
            <w:r>
              <w:rPr>
                <w:rFonts w:cs="Arial" w:ascii="Times New Roman CYR" w:hAnsi="Times New Roman CYR"/>
              </w:rPr>
              <w:t>пустой, соединение D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  <w:lang w:val="en-US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</w:rPr>
            </w:pPr>
            <w:r>
              <w:rPr>
                <w:rFonts w:cs="Arial" w:ascii="Times New Roman CYR" w:hAnsi="Times New Roman CYR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ланг высокого давления для подсоединения к баллону, соединение US/ баллон D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Arial"/>
                <w:sz w:val="20"/>
              </w:rPr>
            </w:pPr>
            <w:r>
              <w:rPr>
                <w:rFonts w:cs="Arial" w:ascii="Times New Roman CYR" w:hAnsi="Times New Roman CYR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Фильтр бактериальный, гидрофобный одноразовый,  применяется с инсуффля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Cs w:val="24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 CYR" w:hAnsi="Times New Roman CYR" w:cs="Arial"/>
                <w:sz w:val="20"/>
              </w:rPr>
            </w:pPr>
            <w:r>
              <w:rPr>
                <w:rFonts w:cs="Arial" w:ascii="Times New Roman CYR" w:hAnsi="Times New Roman CYR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ка эндоскопическая приборная, передвижная, разборная на 4ех антистатических роликах, с 1 ящиком, оснащённым замком (глубина 100 мм) для хранения документов и головки камеры, 1 держателем для камеры, 1 выдвижной полочкой для клавитуры , c каналом для шнуров;5 регулируемых по высоте полок с приспособлением для установки газового баллона. Размеры 1390 мм \ 710 мм \ 700 мм. Расстояние между полками 185 мм. Стойка имеет ручку для легкого перем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евророзеток с центральным вклю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и для заземления 1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для заземления 3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тавка для ирригационного сосуда к сто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тавка для сосуда отс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 соответ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23:00Z</dcterms:created>
  <dc:creator>Buvailov</dc:creator>
  <dc:description/>
  <cp:keywords/>
  <dc:language>en-US</dc:language>
  <cp:lastModifiedBy>Мейтес Александр Борисович</cp:lastModifiedBy>
  <cp:lastPrinted>2008-07-10T10:53:00Z</cp:lastPrinted>
  <dcterms:modified xsi:type="dcterms:W3CDTF">2008-07-11T09:23:00Z</dcterms:modified>
  <cp:revision>2</cp:revision>
  <dc:subject/>
  <dc:title>№ п/п</dc:title>
</cp:coreProperties>
</file>