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4-07/08 от 14 июл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спиратора-ирригатора для эндоскопической хирургии 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аспиратора-ирригатора для эндоскопической хирургии импортного производства </w:t>
      </w:r>
      <w:r>
        <w:rPr>
          <w:sz w:val="24"/>
          <w:szCs w:val="24"/>
        </w:rPr>
        <w:t>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Год выпуска оборудования – не ранее 2007. 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24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465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24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08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7-11T09:33:00Z</dcterms:modified>
  <cp:revision>6</cp:revision>
  <dc:subject/>
  <dc:title>Извещение № ЗК 21-05/08</dc:title>
</cp:coreProperties>
</file>