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ческое задание на поставляемое оборудование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094"/>
        <w:gridCol w:w="1701"/>
        <w:gridCol w:w="1719"/>
      </w:tblGrid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№</w:t>
            </w: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п/п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писание треб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ебова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лагаемые параметры и условия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/>
                <w:color w:val="000000"/>
              </w:rPr>
              <w:t>Общие требования: Оборудование для эндоскопической хирургии импортного</w:t>
            </w:r>
            <w:r>
              <w:rPr>
                <w:rFonts w:cs="Arial"/>
                <w:b w:val="false"/>
                <w:i/>
              </w:rPr>
              <w:t xml:space="preserve"> </w:t>
            </w:r>
            <w:r>
              <w:rPr>
                <w:rFonts w:cs="Arial"/>
                <w:color w:val="000000"/>
              </w:rPr>
              <w:t xml:space="preserve"> производств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</w:t>
            </w:r>
            <w:r>
              <w:rPr>
                <w:b w:val="false"/>
              </w:rPr>
              <w:t>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Arial"/>
              </w:rPr>
            </w:pPr>
            <w:r>
              <w:rPr>
                <w:rFonts w:cs="Arial"/>
              </w:rPr>
              <w:t>Монитор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ский, жидкокристалл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.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ция для применеия в медицински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.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а обн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Г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.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гональ, не менее, дюй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.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изоб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si TFT с активной матрице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.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рк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.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аст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600: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.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ответа, не менее, 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.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ол об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50/850/850/850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.9.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пикс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4ммх0,294мм.  16 млн. цвет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.1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е 1280х1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0х10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изоб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;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.1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нхронизация разд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 - 5.0 Vpp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.1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ая частота синхронизации пикс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5 МГц x 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.1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а по горизон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8- 60.2 кГ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1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а по вертик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.0-85.1 Г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1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имаемые сигн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VI, S-VHS, SXVGA, BNC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1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100-240 в/через световой адаптер на 15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1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ление электро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0В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1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ический вход   постоянный 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 В, 3.6 A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2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пежные отверс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дарт VESA, 100mmx100m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2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ие нормам электробезопасности IEC 60601-1-2: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2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защиты от поражения электрическим то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ласс I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2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питания переменного тока – 1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2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VGA HDDB15 – 1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2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-видеокабель – 1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2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DVI – 1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2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аптер переменного тока – 1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2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BNC – 1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2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мм винты VESA – 4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3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 в пределах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-4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3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ина в пределах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-36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3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убина в пределах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-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3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 в пределах,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 – 7,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3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ойка для мони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.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Стандарт крепления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100 х 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/>
                <w:b w:val="false"/>
              </w:rPr>
              <w:t>Угол вращения монитора в горизонтальной плоскости, градусы, не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9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4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</w:rPr>
            </w:pPr>
            <w:r>
              <w:rPr>
                <w:rFonts w:cs="Arial"/>
              </w:rPr>
              <w:t>Блок управления видеокаме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.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Система изоб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чрезстрочное сканирова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.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Светочувствительность не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1,5 люк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.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Автоматический затвор  с выдерж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1/60-1/10.000 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.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ПЗС - матрица: физический не более 1/3 дюй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.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Технология, позволяющая захватывать лучи, которые изначально направлены в промежутки между воспринимающими эле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.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Приближение (цифровое) – не менее 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.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Разрешение, горизонтальное, строк не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500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.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Пикселей не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752x582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.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Отношение сигнал/шум, дБ не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50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.1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Наличие противобликового фильтра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.1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Наличие фильтра для гибких эндоскоп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.1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770" w:leader="none"/>
              </w:tabs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ab/>
              <w:t>Регулируемая резкость изображения, уровней не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eastAsia="Arial" w:cs="Arial"/>
                <w:b w:val="false"/>
              </w:rPr>
              <w:t xml:space="preserve"> </w:t>
            </w:r>
            <w:r>
              <w:rPr>
                <w:rFonts w:cs="Arial"/>
                <w:b w:val="false"/>
              </w:rPr>
              <w:t xml:space="preserve">8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.1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Наличие 3-х предустановленных параметров для лапароскопии, артроскопии и ур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.1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708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Изготовлена тем же произволителем, что и монитор и осветите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.1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708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Видео вы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коаксиальный BNC - 2, S-VHS - 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.1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085" w:leader="none"/>
              </w:tabs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ab/>
              <w:t>Соответствие требованиям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I EC 601-1, а также IEC 60601-1-2:1993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4.1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55" w:leader="none"/>
              </w:tabs>
              <w:jc w:val="left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 xml:space="preserve">Ширина, мм, в диапазон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315-3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4.1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55" w:leader="none"/>
              </w:tabs>
              <w:jc w:val="left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Высота, мм, в диапаз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145-1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4.1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55" w:leader="none"/>
              </w:tabs>
              <w:jc w:val="left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Глубина, мм, в диапаз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470-47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4.2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55" w:leader="none"/>
              </w:tabs>
              <w:jc w:val="left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Масса, кг, в диапаз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/>
                <w:b w:val="false"/>
                <w:color w:val="000000"/>
              </w:rPr>
              <w:t>5-5,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</w:rPr>
            </w:pPr>
            <w:r>
              <w:rPr>
                <w:rFonts w:cs="Arial"/>
              </w:rPr>
              <w:t>Головка видеокамеры с соединительным каб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5.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длина кабеля, м не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3,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5.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Цветов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PAL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5.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Наличие 2-х кнопок управления на головке для начала/остановки записи, захвата статического изображения, приближение, регулировка светочувствительности, баланс бел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мплектность приборы и принадле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Монитор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наличие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йка для мони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наличие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Блок управления видеокаме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наличие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Головка видеокамеры с соединительным каб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наличие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Сертификат соответ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Регистрационное 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Гарантийный срок обслу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Не менее 12 ме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</w:rPr>
  </w:style>
  <w:style w:type="paragraph" w:styleId="TextBody">
    <w:name w:val="Body Text"/>
    <w:basedOn w:val="Normal"/>
    <w:pPr>
      <w:keepNext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9:23:00Z</dcterms:created>
  <dc:creator>Buvailov</dc:creator>
  <dc:description/>
  <cp:keywords/>
  <dc:language>en-US</dc:language>
  <cp:lastModifiedBy>Мейтес Александр Борисович</cp:lastModifiedBy>
  <cp:lastPrinted>2008-07-10T10:53:00Z</cp:lastPrinted>
  <dcterms:modified xsi:type="dcterms:W3CDTF">2008-07-11T09:39:00Z</dcterms:modified>
  <cp:revision>3</cp:revision>
  <dc:subject/>
  <dc:title>№ п/п</dc:title>
</cp:coreProperties>
</file>