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01 от «14» июля 2008 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тмене результатов рассмотрения и оценки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укциона № 138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Настоящим сообщаем, что на основании предписания УФАС № 3435 от 04.07.2008 г. объявленный аукцион на выполнение текущего ремонта в здании МОУ «Средняя общеобразовательная школа № 105» г. Перми (извещение № 138А от 20.05.2008 г.) аннулиров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И.О. Директора МОУ «СОШ № 105»</w:t>
        <w:tab/>
        <w:tab/>
        <w:tab/>
        <w:t xml:space="preserve">          Е. П. Шум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4:14:00Z</dcterms:created>
  <dc:creator>sekr2</dc:creator>
  <dc:description/>
  <cp:keywords/>
  <dc:language>en-US</dc:language>
  <cp:lastModifiedBy>sekr2</cp:lastModifiedBy>
  <cp:lastPrinted>2008-07-14T11:53:00Z</cp:lastPrinted>
  <dcterms:modified xsi:type="dcterms:W3CDTF">2008-07-14T06:03:00Z</dcterms:modified>
  <cp:revision>2</cp:revision>
  <dc:subject/>
  <dc:title>ИЗВЕЩЕНИЕ №01 от «14» июля 2008 г</dc:title>
</cp:coreProperties>
</file>