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выполнение общестроитель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14 июля 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Боброва Юлия Борисовна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выполнение общестроительных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абот внутри здания МДОУ «Детский сад № 291» г. Пер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\1 от 30 июня 2008 года, извещение № 4 от 07 июля 2008  размещены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июн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45 947,05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работ: ремонт моечных помещений в группах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, группы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2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3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запроса котировок, срока подачи котировочных заявок и в извещении о продлении срока подачи котировочных заявок поступила 1 ( одна ) котировочная зая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№ 923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 947,05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 Признать  котировочную заявку, поданную ООО «Строительное управление № 923»  соответствующую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0.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ООО «Строительное управление № 923» содержит предложение о цене контракта, не превышающую максимальную цену, указанную в извещении о проведении запроса котировок и обеспечивает право ООО «Строительное управление № 923» на заключение муниципального контракт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ООО «Строительное управление № 923»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4010, г. Пермь, ул. Куйбышева 115Б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а муниципального контракта: 145 947,05 рублей ( сто сорок пять тысяч девятьсот сорок семь рублей 05 копеек )</w:t>
      </w:r>
      <w:r>
        <w:rPr/>
        <w:t xml:space="preserve">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.Б. Боб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__» _____________ 200__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__ _______200_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_______________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__ (_________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__________________________________________ и составила_______ (____________________________________) рублей 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46:00Z</dcterms:created>
  <dc:creator>natalia</dc:creator>
  <dc:description/>
  <cp:keywords/>
  <dc:language>en-US</dc:language>
  <cp:lastModifiedBy>natalia</cp:lastModifiedBy>
  <cp:lastPrinted>2008-07-14T09:40:00Z</cp:lastPrinted>
  <dcterms:modified xsi:type="dcterms:W3CDTF">2008-07-14T03:48:00Z</dcterms:modified>
  <cp:revision>5</cp:revision>
  <dc:subject/>
  <dc:title/>
</cp:coreProperties>
</file>