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208А/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и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по частичному ремонту спортивной площадки в Муниципальном образовательном учреждении Пермская кадетская школа № 1 "Пермский кадетский корпус имени генералиссимуса А.В. Суворова"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Cs w:val="24"/>
              </w:rPr>
              <w:t>«14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2 часов 2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право заключить муниципальный контракт по частичному ремонту спортивной площадки в Муниципальном образовательном учреждении Пермская кадетская школа № 1 "Пермский кадетский корпус имени генералиссимуса А.В. Суворова"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Трофимов Д.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образовательное учреждение Пермская кадетская школа №1 «Пермский кадетский корпус имени генералиссимуса А.В. Суворов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Валиев Марат Байрамш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56, г.Пермь, ул.Гашкова, 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67-06-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 - </w:t>
      </w:r>
      <w:r>
        <w:rPr/>
        <w:t xml:space="preserve">право заключить муниципальный контракт по частичному ремонту спортивной площадки в Муниципальном образовательном учреждении Пермская кадетская школа № 1 "Пермский кадетский корпус имени генералиссимуса А.В. Суворова"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</w:t>
      </w:r>
      <w:r>
        <w:rPr/>
        <w:t xml:space="preserve"> – 1 000 000,06 рублей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льянс-1" 614060, г.Пермь, ул. Пушкарская, 83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мдорстрой" 614036, г.Пермь, ул.Леонова, 10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Подробная информация о рассмотрении заявок на участие в аукционе представлена в Приложении №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5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льянс-1" 614060, г.Пермь, ул. Пушкарская, 83-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ать в допуске к участию в открытом аукционе следующему участнику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78"/>
        <w:gridCol w:w="3916"/>
        <w:gridCol w:w="2120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дорстрой" 614036, г.Пермь, ул.Леонова, 10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- не соответствует требованиям  раздела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документации  об аукционе, Сведения о качестве выполняемых работ не соответствует форме Приложения №2 документации об аукционе, не заполнен столбец 2 "Обоснования (ТЕР, СЦМ)";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не соответствует требованиям  разделов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en-US"/>
              </w:rPr>
              <w:t>VIII</w:t>
            </w:r>
            <w:r>
              <w:rPr>
                <w:bCs/>
                <w:sz w:val="16"/>
                <w:szCs w:val="16"/>
              </w:rPr>
              <w:t xml:space="preserve"> документации  об аукционе, в качестве документа, подтверждающий перечисление денежных средств в качестве обеспечения заявки на участие в аукционе предоставлена копия платежного пору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Признать открытый аукцион </w:t>
      </w:r>
      <w:r>
        <w:rPr>
          <w:b/>
          <w:i/>
          <w:sz w:val="23"/>
          <w:szCs w:val="23"/>
        </w:rPr>
        <w:t>несостоявшимся</w:t>
      </w:r>
      <w:r>
        <w:rPr>
          <w:i/>
          <w:sz w:val="23"/>
          <w:szCs w:val="23"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Валиев М.Б.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06:00Z</dcterms:created>
  <dc:creator>ump15</dc:creator>
  <dc:description/>
  <cp:keywords/>
  <dc:language>en-US</dc:language>
  <cp:lastModifiedBy>ОВМСК</cp:lastModifiedBy>
  <cp:lastPrinted>2008-07-08T16:36:00Z</cp:lastPrinted>
  <dcterms:modified xsi:type="dcterms:W3CDTF">2008-07-14T06:08:00Z</dcterms:modified>
  <cp:revision>3</cp:revision>
  <dc:subject/>
  <dc:title>ПРОТОКОЛ № 01/03-07</dc:title>
</cp:coreProperties>
</file>