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                                                                            к протоколу № 220А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от 14 июля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, на право заключения муниципального контракта на выполнение текущего ремонта спортз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школа № 140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5"/>
        <w:gridCol w:w="3935"/>
        <w:gridCol w:w="3960"/>
        <w:gridCol w:w="3780"/>
      </w:tblGrid>
      <w:tr>
        <w:trPr>
          <w:trHeight w:val="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ОО «Реалстрой-Сервис»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4097 г. Пермь, ул. Сельская,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ека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4081 г. Пермь, ул. Блюхера, 7 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УралИнвестПроек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600  г. Пермь, ул. Орджоникидзе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4 к документации об аукцион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– адрес места нахождения не совпадает с отмеченным местом в выписке из ЕГРЮ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копия нотариально заверена от 29.05.200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оригинал от 05.02.2008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, копия нотариально заверена от 24.06.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протокол № 2 общего собрания от 26.02.2008г., Уст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-  нет Устава, определяющего полномоч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решение № 1 учредителя, 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предлагаемых работах    (Приложение № 2 к </w:t>
            </w:r>
          </w:p>
          <w:p>
            <w:pPr>
              <w:pStyle w:val="Normal"/>
              <w:rPr/>
            </w:pPr>
            <w:r>
              <w:rPr/>
              <w:t>документации об аукцион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№3 к настоящей документ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- отсутствие платежного пору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– нет лиценз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ки, должны быть прошиты в один том и пронумерованы сквозной нумерацией и скреплены печатью копии документ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ответствует –не имеет сквозной нумерации, нет печати на прошивке т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 не имеет сквозной нумерации, нет печати на прошивке тома. В копии документов нет расшифровки подпис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60 календарных дней с момента заключения муниципального контракт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ответствует - недостоверность</w:t>
            </w:r>
          </w:p>
          <w:p>
            <w:pPr>
              <w:pStyle w:val="Normal"/>
              <w:rPr/>
            </w:pPr>
            <w:r>
              <w:rPr/>
              <w:t>информации : заявлено 60 дней ,а в графике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 не соответствует, общее количество дней – 60, а в графике – 56 дн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 – 35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период  не менее 36 месяцев с момента подписания заказчика накладно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36 месяц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36 месяце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36 месяц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Ы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Председательствующий                              Трофимов Д.А.</w:t>
      </w:r>
    </w:p>
    <w:p>
      <w:pPr>
        <w:pStyle w:val="Normal"/>
        <w:ind w:left="720" w:hanging="0"/>
        <w:rPr/>
      </w:pPr>
      <w:r>
        <w:rPr/>
        <w:t>Члены комиссии</w:t>
        <w:tab/>
        <w:tab/>
        <w:tab/>
        <w:tab/>
        <w:t>Мохов Д.А.</w:t>
      </w:r>
    </w:p>
    <w:p>
      <w:pPr>
        <w:pStyle w:val="Normal"/>
        <w:ind w:left="720" w:hanging="0"/>
        <w:rPr/>
      </w:pPr>
      <w:r>
        <w:rPr/>
        <w:t>Ответственный секретарь</w:t>
        <w:tab/>
        <w:tab/>
        <w:tab/>
        <w:t>Берлизов Д.В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Представитель заказчика</w:t>
        <w:tab/>
        <w:tab/>
        <w:tab/>
        <w:t>Березовская О.М.</w:t>
        <w:tab/>
        <w:tab/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7E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СОК</cp:lastModifiedBy>
  <cp:lastPrinted>2008-07-11T12:10:00Z</cp:lastPrinted>
  <dcterms:modified xsi:type="dcterms:W3CDTF">2008-07-14T07:43:00Z</dcterms:modified>
  <cp:revision>61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