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20А/1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 текущему ремонту спортз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«Средняя общеобразовательная школа № 140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 14» 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2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</w:t>
        <w:br/>
        <w:t>№ 1 по рассмотрению заявок на участие в открытом аукционе на выполнение работ по текущему ремонту спортз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вязи с отсутствием на заседания председателя и заместителя председателя председательствующим единогласно выбран Трофимов Д.А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Средняя общеобразовательная школа №140»</w:t>
      </w:r>
    </w:p>
    <w:p>
      <w:pPr>
        <w:pStyle w:val="Normal"/>
        <w:jc w:val="both"/>
        <w:rPr/>
      </w:pPr>
      <w:r>
        <w:rPr/>
        <w:t xml:space="preserve">Руководитель: Березовская Ольга Маратовна </w:t>
      </w:r>
    </w:p>
    <w:p>
      <w:pPr>
        <w:pStyle w:val="Normal"/>
        <w:jc w:val="both"/>
        <w:rPr/>
      </w:pPr>
      <w:r>
        <w:rPr/>
        <w:t>Адрес: 614022, г. Пермь, ул. Л. Толстого, 12</w:t>
      </w:r>
    </w:p>
    <w:p>
      <w:pPr>
        <w:pStyle w:val="Normal"/>
        <w:jc w:val="both"/>
        <w:rPr/>
      </w:pPr>
      <w:r>
        <w:rPr/>
        <w:t>Телефон: 8 (342) 223 44 15,  223 33 04, т/факс 223 33 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Текущий ремонт спортз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3500 000 (три миллиона пятьсот тысяч)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екар», 614081 г. Пермь, ул. Блюхера, 7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алстрой- Сервис», 614097 г. Пермь, ул. Сельская,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УралИнвестПроект», 614600 г. Пермь, ул. Орджоникидзе, 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открытом аукционе следующих участников размещения заказа.</w:t>
      </w:r>
    </w:p>
    <w:tbl>
      <w:tblPr>
        <w:tblW w:w="11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40"/>
        <w:gridCol w:w="563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сование (ФИО    /  решение)             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О «УралИнвестПроект», 614600 г. Пермь, ул. Орджоникидзе, 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 – ЗА</w:t>
            </w:r>
          </w:p>
          <w:p>
            <w:pPr>
              <w:pStyle w:val="Normal"/>
              <w:jc w:val="both"/>
              <w:rPr/>
            </w:pPr>
            <w:r>
              <w:rPr/>
              <w:t>Мохов Д.А. –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2. Отказать в допуске к участию в открытом аукционе следующим участникам размещения заказ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860"/>
        <w:gridCol w:w="7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ИО/решение)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Лекар», </w:t>
            </w:r>
          </w:p>
          <w:p>
            <w:pPr>
              <w:pStyle w:val="Normal"/>
              <w:jc w:val="both"/>
              <w:rPr/>
            </w:pPr>
            <w:r>
              <w:rPr/>
              <w:t>614081 г. Пермь, ул. Блюхера, 7 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. 4.ч.1.ст.12 Федерального закона от 21.07.05г. № 94 ФЗ как участнику размещения заказа предоставившему заявку на участие в аукционе не соответствующую требованиям: ч.1.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>- в анкете участника размещения заказа адрес места нахождения не совпадает с адресом в выписке из ЕГРЮЛ</w:t>
            </w:r>
          </w:p>
          <w:p>
            <w:pPr>
              <w:pStyle w:val="Normal"/>
              <w:jc w:val="both"/>
              <w:rPr/>
            </w:pPr>
            <w:r>
              <w:rPr/>
              <w:t>- не представлен документ, определяющий полномочия лица, действующего от имени участника размещения заказа (устав, положение и т.д.) или выписка из указанного докумен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не представлена копия действующей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я ответственности; </w:t>
            </w:r>
          </w:p>
          <w:p>
            <w:pPr>
              <w:pStyle w:val="Normal"/>
              <w:jc w:val="both"/>
              <w:rPr/>
            </w:pPr>
            <w:r>
              <w:rPr/>
              <w:t>- заявка не имеет сквозной нумерации, нет печати на прошивке тома. На копии документов нет расшифровки подписи;</w:t>
            </w:r>
          </w:p>
          <w:p>
            <w:pPr>
              <w:pStyle w:val="Normal"/>
              <w:jc w:val="both"/>
              <w:rPr/>
            </w:pPr>
            <w:r>
              <w:rPr/>
              <w:t>- срок выполнения работ не соответствует:  общее количество дней – 60, а в графике – 56 дн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п.3 ч.1 ст.12 Федерального закона от 21.07.05г. № 94 ФЗ как участнику размещения заказа предоставившему заявку на участие в аукционе не соответствующую требованиям: п.3.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 отсутствует платежное поручение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 – ЗА</w:t>
            </w:r>
          </w:p>
          <w:p>
            <w:pPr>
              <w:pStyle w:val="Normal"/>
              <w:jc w:val="both"/>
              <w:rPr/>
            </w:pPr>
            <w:r>
              <w:rPr/>
              <w:t>Мохов Д.А. –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- 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алстрой- Сервис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97 г. Пермь, ул. Сельская,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.4 ч.1 ст.12 Федерального закона от 21.07.05г. № 94 ФЗ как участнику размещения заказа предоставившему заявку на участие в аукционе не соответствующую требованиям: п.1.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>- заявка не имеет сквозной нумерации, нет печати на прошивке тома</w:t>
            </w:r>
          </w:p>
          <w:p>
            <w:pPr>
              <w:pStyle w:val="Normal"/>
              <w:jc w:val="both"/>
              <w:rPr/>
            </w:pPr>
            <w:r>
              <w:rPr/>
              <w:t>- срок выполнения работ не соответствует:  общее количество дней – 60, а в графике – 56 дней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 – ЗА</w:t>
            </w:r>
          </w:p>
          <w:p>
            <w:pPr>
              <w:pStyle w:val="Normal"/>
              <w:jc w:val="both"/>
              <w:rPr/>
            </w:pPr>
            <w:r>
              <w:rPr/>
              <w:t>Мохов Д.А. –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- ЗА</w:t>
            </w:r>
          </w:p>
        </w:tc>
      </w:tr>
    </w:tbl>
    <w:p>
      <w:pPr>
        <w:pStyle w:val="Normal"/>
        <w:jc w:val="both"/>
        <w:rPr/>
      </w:pPr>
      <w:r>
        <w:rPr/>
        <w:t>3. Признать аукцион несостоявшимся в соответствии с ч.5 ст.36 Федерального закона от 21.07.2005 № 94-ФЗ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                            Трофимов Д.А.</w:t>
      </w:r>
    </w:p>
    <w:p>
      <w:pPr>
        <w:pStyle w:val="Normal"/>
        <w:jc w:val="both"/>
        <w:rPr/>
      </w:pPr>
      <w:r>
        <w:rPr/>
        <w:t>Члены комиссии                                          Мохов Д.А.</w:t>
        <w:tab/>
        <w:tab/>
        <w:tab/>
        <w:tab/>
      </w:r>
    </w:p>
    <w:p>
      <w:pPr>
        <w:pStyle w:val="Normal"/>
        <w:jc w:val="both"/>
        <w:rPr/>
      </w:pPr>
      <w:r>
        <w:rPr/>
        <w:t>Ответственный секретарь</w:t>
        <w:tab/>
        <w:tab/>
        <w:tab/>
        <w:t>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>Березовская О.М.</w:t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7-14T13:44:00Z</cp:lastPrinted>
  <dcterms:modified xsi:type="dcterms:W3CDTF">2008-07-14T08:36:00Z</dcterms:modified>
  <cp:revision>103</cp:revision>
  <dc:subject/>
  <dc:title>ПРОТОКОЛ № 01/03-07</dc:title>
</cp:coreProperties>
</file>