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1 от «14» ию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1 от «14» июля 2008 г. о проведении запроса котировок, мы, нижеподписавшиеся, предлагаем осуществить выполнение работ по содержанию и текущему ремонту пожарных гидрантов на бесхозяйных сетях водоснабжения в Индустриальном районе согласно прилагаемому перечню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413"/>
        <w:gridCol w:w="2667"/>
      </w:tblGrid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еисправности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Ипподромная, 3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Ипподромная, 4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язева, 3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асфальтирован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язева, 4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асфальтирован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язева, 3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линован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Кошевого, 4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азанцевская, 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о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азанцевская, 1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азанцевская, 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ая, 8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ая, 7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ипел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ая, 7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о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ова, 4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щена горловина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ова, 5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а, 8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а, 10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Декабристов, 1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Декабристов, 2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ван шток</w:t>
            </w:r>
          </w:p>
        </w:tc>
      </w:tr>
      <w:tr>
        <w:trPr>
          <w:trHeight w:val="25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Декабристов, 3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аворачивается колонка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Красавинская, 5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ипел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азанцевская, 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щена горловина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, 8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льцо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, 10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, 1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воды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, 1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воды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, 11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ман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, 11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воды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ефтяников, 5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льцо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.Кошевого, 4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 стояк</w:t>
            </w:r>
          </w:p>
        </w:tc>
      </w:tr>
      <w:tr>
        <w:trPr>
          <w:trHeight w:val="24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дводников, 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щен стоя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виязева, 4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штока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.Армии, 4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ван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рдынская, 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ипел шток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.Космонавтов, 17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штока</w:t>
            </w:r>
          </w:p>
        </w:tc>
      </w:tr>
      <w:tr>
        <w:trPr>
          <w:trHeight w:val="22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.Космонавтов, 18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о шток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 содержанию и текущему ремонту пожарных гидрантов на бесхозяйных сетях водоснабжения в Индустриальном районе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7-14T09:28:00Z</cp:lastPrinted>
  <dcterms:modified xsi:type="dcterms:W3CDTF">2008-07-14T06:37:00Z</dcterms:modified>
  <cp:revision>39</cp:revision>
  <dc:subject/>
  <dc:title>Приложение № 1</dc:title>
</cp:coreProperties>
</file>