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2 от «14» 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52 от «14» июля 2008 г. о проведении запроса котировок, мы, нижеподписавшиеся, предлагаем осуществить выполнение работ  по ремонту спортивных сооружений на стадионе по адресу ул. Танкистов, 56, согласно прилагаемого перечня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734"/>
        <w:gridCol w:w="1920"/>
        <w:gridCol w:w="1521"/>
      </w:tblGrid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О ТРОТУАР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й толщиной 12см под тротуары из известкового щебн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2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обетонных покрытий дорожек и тротуаров однослойных из литой мелкозернистой асфальтобетонной смеси толщиной 3с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2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тового камн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16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01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разгрузка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,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 расстояние 30 км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2,5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МОЧНЫЙ РЕМОНТ БЕГОВОЙ ДОРОЖК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73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и полупропитка с применением битумной эмульсии щебеночных покрытий или оснований толщиной 5 с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м2 покрытий с основаниями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73</w:t>
            </w:r>
          </w:p>
        </w:tc>
      </w:tr>
      <w:tr>
        <w:trPr>
          <w:trHeight w:val="29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щебня пневмоническими тромбовкам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ного грунт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73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разгрузка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34,9</w:t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 расстояние 30 км. Мусор строительн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34,9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ПРЫЖКОВЫХ Я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ого огражден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ого камн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6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растительного слоя вручную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21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нта на расстояние 30 к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,6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очных и выравнивающих слоев оснований из песк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3 материала основания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193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природный для строительных работ мелк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9,2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ТРЕЩИН В АСФАЛЬТЕ  НА СПОРТИВНОЙ ПЛОЩАДКЕ ДЛЯ ПРЫЖКОВ В ДЛИНУ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асфальтобетонных покрытиях вручную битумом с очисткой трещин и засыпкой поверхности песком с уплотнение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щин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3,2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 ремонту спортивных сооружений на стадионе по адресу ул. Танкистов, 56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5:44:00Z</dcterms:created>
  <dc:creator>1</dc:creator>
  <dc:description/>
  <cp:keywords/>
  <dc:language>en-US</dc:language>
  <cp:lastModifiedBy>Олюша</cp:lastModifiedBy>
  <cp:lastPrinted>2008-06-04T09:07:00Z</cp:lastPrinted>
  <dcterms:modified xsi:type="dcterms:W3CDTF">2008-07-09T19:59:00Z</dcterms:modified>
  <cp:revision>36</cp:revision>
  <dc:subject/>
  <dc:title>Приложение № 1</dc:title>
</cp:coreProperties>
</file>