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2  от «14» июл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выполнение работ по ремонту спортивных сооружений на стадион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адресу ул. Танкистов, 56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06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(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на выполнение работ по ремонту спортивных сооружений на стадионе по адресу ул. Танкистов, 56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Дефектная ведомость:</w:t>
      </w:r>
    </w:p>
    <w:tbl>
      <w:tblPr>
        <w:tblW w:w="96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734"/>
        <w:gridCol w:w="1920"/>
        <w:gridCol w:w="1521"/>
      </w:tblGrid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ТРОТУАР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оснований толщиной 12см под тротуары из известкового щебн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6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0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МОЧНЫЙ РЕМОНТ БЕГОВОЙ ДОРОЖ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и полупропитка с применением битумной эмульсии щебеночных покрытий или оснований толщиной 5 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м2  покрытий с основаниям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щебня пневмоническими тромбовкам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ного гру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РЫЖКОВЫХ Я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ого огражд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растительного слоя вручную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2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нта на расстояние 30 к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очных и выравнивающих слоев оснований из песк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3  материала основан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9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природный для строительных работ мел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9,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ТРЕЩИН В АСФАЛЬТЕ  НА СПОРТИВНОЙ ПЛОЩАДКЕ ДЛЯ ПРЫЖКОВ В ДЛИН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асфальтобетонных покрытиях вручную битумом с очисткой трещин и засыпкой поверхности песком с уплотнение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щи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се работы должны производиться в соответствии с действующим законодательством РФ, требованиями  и правилами нормативной документации (ГОСТы, СНИПы и др.), норм пожарной безопасност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рок предоставления гарантии на выполненные работы  распространяется на весь объем работ (100%) и должен составлять  не менее 3-х лет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ул. Танкистов,56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31 августа  2008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495 000 (четыреста девяносто пя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</w:t>
      </w:r>
      <w:r>
        <w:rPr/>
        <w:t xml:space="preserve">  будет произведена безналичным перечислением  денежных средств в течение 20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- фактуры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1 по вышеуказанному адресу </w:t>
      </w:r>
      <w:r>
        <w:rPr>
          <w:b/>
        </w:rPr>
        <w:t xml:space="preserve">до 15 часов 00 минут  </w:t>
      </w:r>
      <w:r>
        <w:rPr/>
        <w:t>«</w:t>
      </w:r>
      <w:r>
        <w:rPr>
          <w:b/>
        </w:rPr>
        <w:t>24</w:t>
      </w:r>
      <w:r>
        <w:rPr/>
        <w:t xml:space="preserve">» </w:t>
      </w:r>
      <w:r>
        <w:rPr>
          <w:b/>
        </w:rPr>
        <w:t xml:space="preserve">июля 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А.В. Тютеньк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07-10T11:36:00Z</cp:lastPrinted>
  <dcterms:modified xsi:type="dcterms:W3CDTF">2008-07-10T05:36:00Z</dcterms:modified>
  <cp:revision>36</cp:revision>
  <dc:subject/>
  <dc:title>ИЗВЕЩЕНИЕ № 36  от «06» мая 2008 г</dc:title>
</cp:coreProperties>
</file>