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№ 18 от 14 июля 2008г.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 xml:space="preserve">на закупку авто запчастей для автомобилей ВАЗ, Шевролет-Нив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-факс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</w:t>
      </w:r>
      <w:r>
        <w:rPr/>
        <w:t xml:space="preserve">Ответственный исполнитель – </w:t>
      </w:r>
      <w:r>
        <w:rPr>
          <w:u w:val="single"/>
        </w:rPr>
        <w:t>Осколков Владимир Викторови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  <w:t xml:space="preserve">Максимальная цена контракта  -  </w:t>
      </w:r>
      <w:r>
        <w:rPr>
          <w:rFonts w:cs="Arial" w:ascii="Arial" w:hAnsi="Arial"/>
        </w:rPr>
        <w:t xml:space="preserve">103940 </w:t>
      </w:r>
      <w:r>
        <w:rPr/>
        <w:t xml:space="preserve"> рублей.</w:t>
      </w:r>
    </w:p>
    <w:p>
      <w:pPr>
        <w:pStyle w:val="TextBodyIndent"/>
        <w:ind w:hanging="0"/>
        <w:rPr/>
      </w:pPr>
      <w:r>
        <w:rPr/>
        <w:t>УВД по г. Перми предусматривает осуществить закупку:</w:t>
      </w:r>
    </w:p>
    <w:p>
      <w:pPr>
        <w:pStyle w:val="TextBodyIndent"/>
        <w:ind w:hanging="0"/>
        <w:rPr/>
      </w:pPr>
      <w:r>
        <w:rPr/>
        <w:t>авто запчасти для автомобилей  ВАЗ, Шевролет-Нива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в соответствии с техническим заданием (приложение№1) </w:t>
      </w:r>
    </w:p>
    <w:p>
      <w:pPr>
        <w:pStyle w:val="TextBodyIndent"/>
        <w:ind w:hanging="0"/>
        <w:rPr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</w:rPr>
        <w:t>Информация о закупке: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szCs w:val="24"/>
        </w:rPr>
        <w:t>Условия поставки – бесперебойные поставки авто запчастей  для нужд УВД по  г. Перми в третьем, четвертом кварталах 2008 г.</w:t>
      </w:r>
    </w:p>
    <w:p>
      <w:pPr>
        <w:pStyle w:val="TextBody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5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в течение 5  дней, после заключения муниципального контракт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28,  Тел. __</w:t>
      </w:r>
      <w:r>
        <w:rPr>
          <w:sz w:val="24"/>
          <w:szCs w:val="24"/>
          <w:u w:val="single"/>
        </w:rPr>
        <w:t>249 -93-80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 часов,   18.07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цена контракта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нее 5 дн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:00  часов, 18.07 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тыла</w:t>
      </w:r>
    </w:p>
    <w:p>
      <w:pPr>
        <w:pStyle w:val="Normal"/>
        <w:tabs>
          <w:tab w:val="clear" w:pos="720"/>
          <w:tab w:val="left" w:pos="6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  <w:tab/>
        <w:t xml:space="preserve">                А.Б. Ситников</w:t>
      </w:r>
    </w:p>
    <w:p>
      <w:pPr>
        <w:pStyle w:val="Normal"/>
        <w:tabs>
          <w:tab w:val="clear" w:pos="720"/>
          <w:tab w:val="left" w:pos="6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960"/>
        <w:gridCol w:w="1400"/>
        <w:gridCol w:w="2158"/>
      </w:tblGrid>
      <w:tr>
        <w:trPr>
          <w:trHeight w:val="25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Приложение №1                                    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хническое задание ВАЗ, Шеви-Нива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а за ед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 ГРМ ВАЗ 2104-2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 ГРМ Шевролет-Нив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РМ ВАЗ 2109-2110 (8 клап. дв.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РМ ВАЗ-2110 (16 клап. дв.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я опора ВАЗ 2104-2107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я опора ВАЗ 2109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я опора Шеви-Нива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вые тяги ВАЗ 2104-2107, компл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. наконечник ВАЗ 2109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. наконечник ВАЗ 2121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дки торм. передние ВАЗ 04-07 комп.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 торм. перед. ВАЗ 2109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 торм. перед. ВАЗ 2121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 торм. зад. ВАЗ 2104-2107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 торм. зад.ВАЗ 2109-2110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          Н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          Н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     5 ват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    25 ват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масляный ВАЗ 04-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масляный  ВАЗ 2109-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воздушный ВАЗ 04-07 карбюрато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воздушный ВАЗ 2109-2110 инжекто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топливный ВАЗ 2104-2107 карб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топливный ВАЗ 2109 инж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топливный Ш-Нива инж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тор ВАЗ 2104-07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амортизатора ВАЗ-2109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 зажигания ВАЗ 2104-07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 зажигания ВАЗ-2109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 зажигания Ш-Нива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блер ВАЗ 2104-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ВАЗ 2104-2107 инжекто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ВАЗ 04-07 ка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ВАЗ 2109 инж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ВАЗ-21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ВАЗ-212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ень генератора Шевролет-Ни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пеция рулевая ВАЗ-2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шитель ВАЗ-210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9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7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4:35:00Z</dcterms:created>
  <dc:creator>1</dc:creator>
  <dc:description/>
  <cp:keywords/>
  <dc:language>en-US</dc:language>
  <cp:lastModifiedBy>1</cp:lastModifiedBy>
  <cp:lastPrinted>2008-07-14T13:46:00Z</cp:lastPrinted>
  <dcterms:modified xsi:type="dcterms:W3CDTF">2008-07-14T08:19:00Z</dcterms:modified>
  <cp:revision>36</cp:revision>
  <dc:subject/>
  <dc:title>ЗАПРОС КОТИРОВОЧНОЙ ЦЕНЫ</dc:title>
</cp:coreProperties>
</file>