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оставку запчастей для автомобилей ВАЗ, Шевролет-Нива для нужд УВД по г.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08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управления внутренних дел по г. Перми  Боронина Андрея Николаевича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08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запчастей для автомобилей ВАЗ, Шевролет-Нива,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/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(Приложение № 1) применительно к   това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>
          <w:sz w:val="28"/>
          <w:szCs w:val="28"/>
        </w:rPr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3. В течение дня после передачи товара по накладной ПОСТАВЩ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/>
      </w:pPr>
      <w:r>
        <w:rPr>
          <w:sz w:val="28"/>
          <w:szCs w:val="28"/>
        </w:rPr>
        <w:t>3.4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6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7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есто достав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еречень получателей, объем отгрузки по Получател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 ПОСТАВЩИКОМ должны быть предоставлены следующие вспомогательные услуг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1 Доставка товара в указанное ЗАКАЗЧИКОМ учреждение.</w:t>
      </w:r>
    </w:p>
    <w:p>
      <w:pPr>
        <w:pStyle w:val="TextBody"/>
        <w:rPr/>
      </w:pPr>
      <w:r>
        <w:rPr>
          <w:sz w:val="28"/>
          <w:szCs w:val="28"/>
        </w:rPr>
        <w:t>4.1.2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5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2 % от стоимости не поставленного (недопоставленного) това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>
          <w:sz w:val="28"/>
          <w:szCs w:val="28"/>
        </w:rPr>
        <w:t>8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8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8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я:   </w:t>
        <w:tab/>
        <w:t>1. Спецификация</w:t>
      </w:r>
    </w:p>
    <w:p>
      <w:pPr>
        <w:pStyle w:val="TextBody"/>
        <w:rPr/>
      </w:pPr>
      <w:r>
        <w:rPr>
          <w:sz w:val="28"/>
          <w:szCs w:val="28"/>
        </w:rPr>
        <w:t>9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</w:t>
      </w:r>
    </w:p>
    <w:p>
      <w:pPr>
        <w:pStyle w:val="TextBody"/>
        <w:rPr/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/б ИНН – 5904102830  КПП– 590401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ФК по Пермскому краю (ОФК 07, УВД по г. Перм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/сч 0318801277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ч 4020481030000000000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 получател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КЦ ГУ Банка России по Пермскому краю г. Перм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– 045773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/б УФК по Пермскому краю (ОФК 07, Управление внутренних дел по городу Перми л/с 031884834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 40105810300000010001 в ГРКЦ ГУ Банка России по Пермскому краю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ВЩИК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П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Н. Боронин 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Спецификация</w:t>
      </w:r>
      <w:r>
        <w:rPr>
          <w:b/>
          <w:bCs/>
          <w:sz w:val="28"/>
          <w:szCs w:val="28"/>
        </w:rPr>
        <w:t xml:space="preserve"> к контракту  № 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а поставку запчастей для автомобилей ВАЗ, Шевролет-Нив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Срок поставки третий, четвертый кварталы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Н. Боронин  /___________/                         ____________/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1</cp:lastModifiedBy>
  <cp:lastPrinted>2008-07-14T10:52:00Z</cp:lastPrinted>
  <dcterms:modified xsi:type="dcterms:W3CDTF">2008-07-14T04:53:00Z</dcterms:modified>
  <cp:revision>40</cp:revision>
  <dc:subject/>
  <dc:title/>
</cp:coreProperties>
</file>