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3 от «14» июля 2008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путевок на  санаторно-курортное лечение и оздоровление работник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68, г.Пермь, ул.Орджоникидзе,159, бухгалтерия МУЗ «ГДКБ № 1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: (342) 237-13-46, 237-11-07; факс (342)237-03-24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8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Маклакова Ольга Анатоль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 средств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bCs/>
          <w:sz w:val="20"/>
          <w:szCs w:val="20"/>
        </w:rPr>
        <w:t xml:space="preserve">бюджета Пермского края  - 23 400 руб. 00 коп;  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bCs/>
          <w:sz w:val="20"/>
          <w:szCs w:val="20"/>
        </w:rPr>
        <w:t xml:space="preserve">муниципального бюджета г.Перми  - 11 700 руб. 00 коп; 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bCs/>
          <w:sz w:val="20"/>
          <w:szCs w:val="20"/>
        </w:rPr>
        <w:t>привлеченных средств сотрудников учреждения – оставшиеся часть от заключенного муниципального контракта.</w:t>
      </w:r>
      <w:r>
        <w:rPr>
          <w:b/>
          <w:bCs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приобретение путевок</w:t>
      </w:r>
      <w:r>
        <w:rPr>
          <w:sz w:val="20"/>
          <w:szCs w:val="20"/>
        </w:rPr>
        <w:t xml:space="preserve"> на санаторно-курортное лечение и оздоровление работников МУЗ «ГДКБ №18» </w:t>
      </w:r>
      <w:r>
        <w:rPr>
          <w:b/>
          <w:sz w:val="20"/>
          <w:szCs w:val="20"/>
        </w:rPr>
        <w:t>с заболеваниями ЖКТ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органов пищеварения</w:t>
      </w:r>
      <w:r>
        <w:rPr>
          <w:sz w:val="20"/>
          <w:szCs w:val="20"/>
        </w:rPr>
        <w:t xml:space="preserve"> в количестве 2 шт. продолжительностью  не менее 14 дн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циально-бытовые условия: благоустроенные 1-2-х местные номера со всеми удобствами (наличие ванны (душа), санузла, телевизора, холодильника). Питание не менее 3-х раз по схеме заказного меню. Количество процедур – не менее 10. Возможность многопрофильного предоставления медицинских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</w:t>
      </w:r>
      <w:r>
        <w:rPr>
          <w:sz w:val="20"/>
          <w:szCs w:val="20"/>
        </w:rPr>
        <w:t xml:space="preserve"> доставки товаров (выполнения работ, оказания услуг): Пермский край, Кировская область, республика Коми, Краснодарский край, Ставропольский кра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и</w:t>
      </w:r>
      <w:r>
        <w:rPr>
          <w:sz w:val="20"/>
          <w:szCs w:val="20"/>
        </w:rPr>
        <w:t xml:space="preserve"> поставки товаров (выполнения работ, оказания услуг): август 2008г. – декабрь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bCs/>
          <w:sz w:val="20"/>
          <w:szCs w:val="20"/>
        </w:rPr>
        <w:t>42 000 руб. 00 коп</w:t>
      </w:r>
      <w:r>
        <w:rPr>
          <w:sz w:val="20"/>
          <w:szCs w:val="20"/>
        </w:rPr>
        <w:t>.  (Сорок две тысячи рублей 00 коп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Заказчиком безналичным перечислением  денежных средств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аванс в сумме 11 700 руб. 00 коп.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23 400 руб. 00 коп.  в течение 10-ти рабочих дней по факту предоставления услуг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тавшуюся часть оплачивают работники учреждения непосредственно Исполнител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2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-  в письменной форме</w:t>
      </w:r>
    </w:p>
    <w:p>
      <w:pPr>
        <w:pStyle w:val="Normal"/>
        <w:jc w:val="center"/>
        <w:rPr/>
      </w:pPr>
      <w:r>
        <w:rPr>
          <w:sz w:val="12"/>
          <w:szCs w:val="20"/>
        </w:rPr>
        <w:t xml:space="preserve">                                                                            </w:t>
      </w:r>
      <w:r>
        <w:rPr>
          <w:sz w:val="12"/>
          <w:szCs w:val="16"/>
        </w:rPr>
        <w:t>(способы подачи</w:t>
      </w:r>
      <w:r>
        <w:rPr>
          <w:sz w:val="12"/>
          <w:szCs w:val="20"/>
        </w:rPr>
        <w:t xml:space="preserve"> </w:t>
      </w:r>
      <w:r>
        <w:rPr>
          <w:sz w:val="12"/>
          <w:szCs w:val="16"/>
        </w:rPr>
        <w:t>котировочной заявки)</w:t>
      </w:r>
      <w:r>
        <w:rPr>
          <w:sz w:val="12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2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уплату налогов, сборов и других обязательных платежей, а также включать в себя расходы, необходимые для выполнения работ (оказанию услуг) по исполнению муниципального контрак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 - 7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 главного врача                                    ______________________________                      Петухова В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 –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– Проект муниципального контракт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8-06-19T15:09:00Z</cp:lastPrinted>
  <dcterms:modified xsi:type="dcterms:W3CDTF">2008-07-14T04:12:00Z</dcterms:modified>
  <cp:revision>48</cp:revision>
  <dc:subject/>
  <dc:title>ЗАПРОС КОТИРОВОЧНОЙ ЦЕНЫ</dc:title>
</cp:coreProperties>
</file>