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0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4 июл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выполнение работ по разборке и монтажу конструкций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выполнение работ по разборке и монтажу конструкций в МОУ «Гимназия № 4 имени братьев Каменских» г.Перми по адресу: ул.Плеханова,  41  (извещение № 10 от 02.07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 июля 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500 000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2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0, поступило 12  (двенадца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Авранакс» (г.Пермь, Серебрянский проезд, 13-13) - № 33  от 10.07.2008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ПКК «Стройкомплект» (г.Пермь, ул.Ладыгина, 53) -  № 36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СК «Возрождение» (г.Пермь, ул.Коммунистическая, 15) - № 43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>ООО  ПСК «Алькор» (г.Пермь, ул.Крылова, 4,офис 109) - № 49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лимпик» (г.Пермь, 614094, г.Пермь, ул.Овчинникова, 10) - № 51 </w:t>
      </w:r>
      <w:r>
        <w:rPr/>
        <w:t>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/>
        <w:t>ООО «Пермская дорожно-строительная компания» (г.Пермь, ул.Рабоче-Крестьянская, 6,оф.6) - № 56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снова-Плюс» (г.Пермь, ул.Халтурина, 8А) - № 57 от </w:t>
      </w:r>
      <w:r>
        <w:rPr/>
        <w:t>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Квадрига» (г.Пермь, ул.Леонова,60-31) - № 65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Вариант» (г.Пермь, ул.Леонова,60-31) - № 61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Дело мастера» (г.Пермь, ул.Куйбышева,130) - № 71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ПС-Ком» (г.Пермь, ул.Пушкина,116а) - № 74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УралИнвестПрект» (г.Пермь, ул.Оржоникидзе,14) - № 66  от 11.07.2008 г.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«ПКК «Стройкомплект» (г.Пермь, ул.Ладыгина, 53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СК «Возрождение» (г.Пермь, ул.Коммунистическая, 15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 w:val="18"/>
          <w:szCs w:val="18"/>
        </w:rPr>
      </w:pPr>
      <w:r>
        <w:rPr/>
        <w:t xml:space="preserve">ООО  ПСК «Алькор» (г.Пермь, ул.Крылова, 4,офис 109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/>
        <w:t xml:space="preserve">ООО «Пермская дорожно-строительная компания» (г.Пермь, ул.Рабоче-Крестьянская, 6,оф.6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снова-Плюс» (г.Пермь, ул.Халтурина, 8А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Квадрига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Вариант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Дело мастера» (г.Пермь, ул.Куйбышева,130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ПС-Ком» (г.Пермь, ул.Пушкина,116а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УралИнвестПрект» (г.Пермь, ул.Оржоникидзе,14)  </w:t>
      </w:r>
    </w:p>
    <w:p>
      <w:pPr>
        <w:pStyle w:val="Normal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. Признать котировочною заявку ООО «Авранакс»  не соответствующей требованиям, установленным в извещении о проведении запроса котировок по следующим основаниям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юридический адрес, указанный в котировочной заявке,  не соответствует адресу, указанному в лиценз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окальный сметный расчет содержит арифметические ошибки, итоговая сумма   не соответствует промежуточным расчетам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 Признать котировочною заявку </w:t>
      </w:r>
      <w:r>
        <w:rPr>
          <w:rFonts w:cs="Times" w:ascii="Times" w:hAnsi="Times"/>
          <w:color w:val="3C3C3C"/>
          <w:szCs w:val="18"/>
        </w:rPr>
        <w:t xml:space="preserve">ООО «Олимпик» </w:t>
      </w:r>
      <w:r>
        <w:rPr/>
        <w:t>не соответствующей требованиям, установленным в извещении о проведении запроса котировок в связи с установлением цены выше 500 000,00 рублей.</w:t>
      </w:r>
    </w:p>
    <w:p>
      <w:pPr>
        <w:pStyle w:val="Normal"/>
        <w:spacing w:lineRule="auto" w:line="360"/>
        <w:ind w:firstLine="360"/>
        <w:rPr>
          <w:bCs/>
          <w:szCs w:val="26"/>
        </w:rPr>
      </w:pPr>
      <w:r>
        <w:rPr>
          <w:bCs/>
          <w:szCs w:val="26"/>
        </w:rPr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63 001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Возрождение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84 064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 ПСК «Алькор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28 010,00 </w:t>
            </w:r>
            <w:r>
              <w:rPr>
                <w:b/>
                <w:bCs/>
              </w:rPr>
              <w:t xml:space="preserve">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7 699,43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Основа-Плю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6 02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Квадриг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0 90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Вариа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4 996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Дело мастер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2 111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ПС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2 147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УралИнвестПр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8 830,0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ПС-Ком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302 147,00 рублей</w:t>
      </w:r>
      <w:r>
        <w:rPr/>
        <w:t xml:space="preserve">  (триста две тысячи  сто сорок семь рублей 00  коп.)  рублей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/>
        <w:t xml:space="preserve">ООО «Пермская дорожно-строительная компания». Цена муниципального контракта: </w:t>
      </w:r>
      <w:r>
        <w:rPr>
          <w:b/>
          <w:bCs/>
          <w:szCs w:val="20"/>
        </w:rPr>
        <w:t>367 699,43 рублей</w:t>
      </w:r>
      <w:r>
        <w:rPr>
          <w:szCs w:val="20"/>
        </w:rPr>
        <w:t xml:space="preserve"> (триста шестьдесят семь тысяч шестьсот девяносто девять  рублей  43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59:00Z</dcterms:created>
  <dc:creator>Пользователь</dc:creator>
  <dc:description/>
  <dc:language>en-US</dc:language>
  <cp:lastModifiedBy>Пользователь</cp:lastModifiedBy>
  <cp:lastPrinted>2008-07-14T12:01:00Z</cp:lastPrinted>
  <dcterms:modified xsi:type="dcterms:W3CDTF">2008-07-14T06:59:00Z</dcterms:modified>
  <cp:revision>2</cp:revision>
  <dc:subject/>
  <dc:title>Министерство образования Российской Федерации</dc:title>
</cp:coreProperties>
</file>