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18А/1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/>
      </w:pPr>
      <w:r>
        <w:rPr>
          <w:b/>
          <w:bCs/>
        </w:rPr>
        <w:t>на выполнение работ по благоустройству территории</w:t>
      </w:r>
      <w:r>
        <w:rPr>
          <w:b/>
        </w:rPr>
        <w:t xml:space="preserve"> в МДОУ «Детский сад № 238»   г. Перми по адресу: ул. Газеты «Звезда», 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 14» июля 2008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12 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видам товаров, работ, услуг</w:t>
        <w:br/>
        <w:t>№ 1 по рассмотрению заявок на участие в открытом аукционе на выполнение работ по текущему ремонту: выполнение работ по благоустройству территории в МДОУ «Детский сад №238» г. Перми в 2008 год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65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едседательствующий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рофимов Д.А..</w:t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охов Д.А.</w:t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Детский сад №238» г. Перми</w:t>
      </w:r>
    </w:p>
    <w:p>
      <w:pPr>
        <w:pStyle w:val="Normal"/>
        <w:jc w:val="both"/>
        <w:rPr/>
      </w:pPr>
      <w:r>
        <w:rPr/>
        <w:t xml:space="preserve">Руководитель: Заведующий Носкова Елена Владимировна </w:t>
      </w:r>
    </w:p>
    <w:p>
      <w:pPr>
        <w:pStyle w:val="Normal"/>
        <w:jc w:val="both"/>
        <w:rPr/>
      </w:pPr>
      <w:r>
        <w:rPr/>
        <w:t>Адрес: 614000, г. Пермь, ул. Газеты «Звезда», 12.</w:t>
      </w:r>
    </w:p>
    <w:p>
      <w:pPr>
        <w:pStyle w:val="Normal"/>
        <w:jc w:val="both"/>
        <w:rPr/>
      </w:pPr>
      <w:r>
        <w:rPr/>
        <w:t>Телефон: 8 (342) 212 33 75,  т/факс 290 13 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работ по благоустройству территории муниципального дошкольного образовательного учреждения «Детский сад № 238» г. Перми в 2008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218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17 июн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75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консалтинг»,  614097, г. Пермь, пр. Парковый, 22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 «КМК-Проминвест»,  614025, г. Пермь, ул. Краснополянская, 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тройпроект»,618400, Пермский край, г.Березники, ул.Ленина,47оф.221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следующих участников размещения заказ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9" w:type="dxa"/>
        <w:jc w:val="left"/>
        <w:tblInd w:w="-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41"/>
        <w:gridCol w:w="4941"/>
      </w:tblGrid>
      <w:tr>
        <w:trPr>
          <w:trHeight w:val="556" w:hRule="exac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3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</w:t>
            </w:r>
            <w:r>
              <w:rPr/>
              <w:t>Строй-консалтинг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 Трофимов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 -  «ЗА »</w:t>
            </w:r>
          </w:p>
          <w:p>
            <w:pPr>
              <w:pStyle w:val="Normal"/>
              <w:ind w:left="1416" w:hanging="0"/>
              <w:rPr/>
            </w:pPr>
            <w:r>
              <w:rPr>
                <w:i/>
                <w:sz w:val="22"/>
                <w:szCs w:val="22"/>
              </w:rPr>
              <w:t>Д.А.Мохов          -  «ЗА »</w:t>
            </w:r>
          </w:p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В.Берлизов     -  «ЗА »                             </w:t>
            </w:r>
          </w:p>
        </w:tc>
      </w:tr>
      <w:tr>
        <w:trPr>
          <w:trHeight w:val="34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/>
              <w:t>«Энергостройпроект»,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 Трофимов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 -  «ЗА »</w:t>
            </w:r>
          </w:p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Мохов           -  «ЗА »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</w:t>
            </w:r>
            <w:r>
              <w:rPr>
                <w:i/>
                <w:iCs/>
                <w:sz w:val="22"/>
                <w:szCs w:val="22"/>
              </w:rPr>
              <w:t xml:space="preserve">Д.В.Берлизов      -  «ЗА »                                                          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азать в допуске к участию в открытом аукционе следующим участникам размещения заказа: </w:t>
      </w:r>
    </w:p>
    <w:tbl>
      <w:tblPr>
        <w:tblW w:w="1046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4401"/>
        <w:gridCol w:w="2531"/>
      </w:tblGrid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ли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КМК-Проминвест»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оответствии с п. 1. ч. 1. ст. 12 Федерального закона от 21.07.05г.  № 94-ФЗ как участнику размещения заказа предоставившему заявку на участие в аукционе не соответствующую требованиям п.1.2) ч.1 разде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 представлена выписка из ЕГРЮЛ;</w:t>
            </w:r>
          </w:p>
          <w:p>
            <w:pPr>
              <w:pStyle w:val="Style15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оответствии с п. 1. ч. 1. ст. 12 Федерального закона от 21.07.05г.  № 94-ФЗ как участнику размещения заказа предоставившему заявку на участие в аукционе не соответствующую требованиям п.1.3) ч.1 разде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кумент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т Устава;</w:t>
            </w:r>
          </w:p>
          <w:p>
            <w:pPr>
              <w:pStyle w:val="Style15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оответствии с п. 4. ч. 1. ст. 12 Федерального закона от 21.07.05г.  № 94-ФЗ как участнику размещения заказа предоставившему заявку на участие в аукционе не соответствующую требованиям: п.1.5) ч.1 раздел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кументации: </w:t>
            </w:r>
          </w:p>
          <w:p>
            <w:pPr>
              <w:pStyle w:val="Style15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сведениях о качестве предлагаемых работ не совпадает наименование работ;</w:t>
            </w:r>
          </w:p>
          <w:p>
            <w:pPr>
              <w:pStyle w:val="Style15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оответствии с п. 4. ч. 1. ст. 12 Федерального закона от 21.07.05г.  № 94-ФЗ как участнику размещения заказа предоставившему заявку на участие в аукционе не соответствующую требованиям:  ч.1 раздел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кументац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 сквозной нумерации, заявка не прошита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 -  «ЗА 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Мохов          -  «ЗА »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В.Берлизов     -  «ЗА »                              </w:t>
            </w:r>
          </w:p>
        </w:tc>
      </w:tr>
    </w:tbl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2475"/>
        <w:gridCol w:w="2901"/>
      </w:tblGrid>
      <w:tr>
        <w:trPr/>
        <w:tc>
          <w:tcPr>
            <w:tcW w:w="41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едседательствующий: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.А.Трофимов.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.А. Мохов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: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лизов Д.В.</w:t>
            </w:r>
          </w:p>
        </w:tc>
      </w:tr>
      <w:tr>
        <w:trPr/>
        <w:tc>
          <w:tcPr>
            <w:tcW w:w="41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0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92" w:hRule="atLeast"/>
        </w:trPr>
        <w:tc>
          <w:tcPr>
            <w:tcW w:w="419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едставитель заказчика:                     </w:t>
            </w:r>
          </w:p>
        </w:tc>
        <w:tc>
          <w:tcPr>
            <w:tcW w:w="24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стова О.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09:00Z</dcterms:created>
  <dc:creator>User</dc:creator>
  <dc:description/>
  <cp:keywords/>
  <dc:language>en-US</dc:language>
  <cp:lastModifiedBy>User</cp:lastModifiedBy>
  <cp:lastPrinted>2008-07-14T09:06:00Z</cp:lastPrinted>
  <dcterms:modified xsi:type="dcterms:W3CDTF">2008-07-14T07:56:00Z</dcterms:modified>
  <cp:revision>24</cp:revision>
  <dc:subject/>
  <dc:title/>
</cp:coreProperties>
</file>