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                                                                                к протоколу № 218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от 14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 на выполнение текущего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дошкольного образовательного учреждения «Детский сад №238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благоустройству территории МДОУ «Детский сад №238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ло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3935"/>
        <w:gridCol w:w="3960"/>
        <w:gridCol w:w="378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-консалтин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97, г. Пермь, пр. Парковый,22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КМК-Проминвес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25, г. Пермь, ул. Краснополянская,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нергостройпроек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8400.  Пермский край, г.Березники ул.Ленина,47оф.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ответствует - копия нотариально заверена 05.06.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- выписка из ЕГРЮЛ не представле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ветствует – копия нотариально заверена 08.05.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– протокол №1, Уст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– нет Уста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ответствует –  решение, приказ,  Устав 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– не указаны названия разделов; в строках 19,22,26,30 не указано слово «однослойных»; в строках 21,23,27,31,33 нет ссылки на «коэф.к позиции»; в строке 42 нет «БР 100.30.15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у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:169 968,10 руб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: 169 970,00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: 169 968,10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:  169 968,10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– нет сквозной нумерации, заявка не проши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60 календарных дней с момента заключения муниципального контракт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 60 д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60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 – 6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по каждому наименованию не менее 24 месяцев с момента подписания заказчиком накладной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24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36 месяце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36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>
          <w:trHeight w:val="362" w:hRule="atLeast"/>
        </w:trPr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стова О.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И.о. заведующего МДОУ «Детский сад №238»                                                                             О.Л. Куст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25:00Z</dcterms:created>
  <dc:creator>Есюнина</dc:creator>
  <dc:description/>
  <cp:keywords/>
  <dc:language>en-US</dc:language>
  <cp:lastModifiedBy>User</cp:lastModifiedBy>
  <cp:lastPrinted>2008-06-30T12:05:00Z</cp:lastPrinted>
  <dcterms:modified xsi:type="dcterms:W3CDTF">2008-07-14T08:45:00Z</dcterms:modified>
  <cp:revision>2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