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инструментов и имплантантов для травматологи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14» ию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Наумова И.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Галкина О.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закупка инструментов и имплантантов для травматологии</w:t>
      </w:r>
      <w:r>
        <w:rPr>
          <w:color w:val="FF0000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62 от 01.07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1.07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499 605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30-и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в течение 10 банковских дней после поставки товара в полном объеме, предъявления счета-фактуры и подписания Акта приема-передачи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иО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0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Верещаги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63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ab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.П.Верещагин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95 635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девяносто пять тысяч шестьсот тридцать пять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>
          <w:b/>
          <w:b/>
          <w:color w:val="FF0000"/>
        </w:rPr>
      </w:pPr>
      <w:r>
        <w:rPr/>
        <w:t xml:space="preserve">9.1. Признать победителем в проведении запроса котировок </w:t>
      </w:r>
      <w:r>
        <w:rPr>
          <w:b/>
        </w:rPr>
        <w:t>И.П. Верещагин</w:t>
      </w:r>
      <w:r>
        <w:rPr/>
        <w:t xml:space="preserve">, зарегистрированное по адресу:  г. Пермь, ул. Плеханова, 70а-38,  и заключить с ним Муниципальный контракт </w:t>
      </w:r>
      <w:r>
        <w:rPr>
          <w:b/>
          <w:color w:val="FF0000"/>
        </w:rPr>
        <w:t xml:space="preserve">закупка инструментов и имплантантов для травматологии </w:t>
      </w:r>
      <w:r>
        <w:rPr/>
        <w:t xml:space="preserve">на  сумму  </w:t>
      </w:r>
      <w:r>
        <w:rPr>
          <w:b/>
          <w:color w:val="FF0000"/>
        </w:rPr>
        <w:t>495 635,00</w:t>
      </w:r>
      <w:r>
        <w:rPr/>
        <w:t xml:space="preserve"> </w:t>
      </w:r>
      <w:r>
        <w:rPr>
          <w:b/>
          <w:color w:val="FF0000"/>
        </w:rPr>
        <w:t>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ТриОмед»», зарегистрированное по адресу:  г. Пермь, ул. Мира ,11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  <w:u w:val="single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  <w:u w:val="single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   Галкина О.Ю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7-14T11:20:00Z</cp:lastPrinted>
  <dcterms:modified xsi:type="dcterms:W3CDTF">2008-07-14T05:23:00Z</dcterms:modified>
  <cp:revision>117</cp:revision>
  <dc:subject/>
  <dc:title>ПРОТОКОЛ ОЦЕНКИ И СОПОСТАВЛЕНИЯ ЗАЯВОК НА УЧАСТИЕ В КОНКУРСЕ </dc:title>
</cp:coreProperties>
</file>