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jc w:val="center"/>
        <w:rPr/>
      </w:pPr>
      <w:r>
        <w:rPr>
          <w:sz w:val="22"/>
          <w:szCs w:val="22"/>
        </w:rPr>
        <w:t>рассмотрения и оценки котировочных заявок на  поставку реагентов для клинико – диагностической лаборатории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«14» июл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center"/>
        <w:rPr/>
      </w:pPr>
      <w:r>
        <w:rPr/>
        <w:t xml:space="preserve">Рассмотрение и оценка котировочных заявок на поставку реагентов для клинико – диагностической лаборатории для МУЗ «Городская детская поликлиника  №4», извещение № 13 от 04.07.2008г. (размещено в сети Интернет 4.07.2008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Начальная (максимальная) цена контракта 190 000,00 рублей (Сто девяносто девять тысяч) рублей 00 копеек.</w:t>
      </w:r>
    </w:p>
    <w:p>
      <w:pPr>
        <w:pStyle w:val="Normal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>4.     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ежемесячно безналичным перечислением денежных средств в течение 20 (Двадцати) банковских дней с даты получения счет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3 от 04.07.2008г. (до 11 часов 00 минут 11.07.2008г.)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Паритет - Цент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59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ЕВА – Автомат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9 7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- 08</w:t>
            </w:r>
          </w:p>
        </w:tc>
      </w:tr>
      <w:tr>
        <w:trPr>
          <w:trHeight w:val="4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АО Юниме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2 178,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- 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 ЗАО «АО Юнимед»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А)  признать победителем в проведении запроса котировок: ЗАО «АО Юнимед» с ценой  муниципального контракта, руб.: составила 152 178,60 (Сто пятьдесят две тысячи сто семьдесят восемь) рублей 60 копеек;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Паритет - Центр» с ценой муниципального контракта, руб.: составила 152 590,00 (Сто пятьдесят две тысячи пятьсот девяносто) рублей 00 копеек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Подписано котировочной комиссией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07-14T04:24:00Z</dcterms:modified>
  <cp:revision>18</cp:revision>
  <dc:subject/>
  <dc:title>МУНИЦИПАЛЬНОЕ УЧРЕЖДЕНИЕ ЗДРАВООХРАНЕНИЯ ГОРОДСКАЯ ДЕТСКАЯ БОЛЬНИЦА № 24</dc:title>
</cp:coreProperties>
</file>