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1</w:t>
      </w:r>
    </w:p>
    <w:p>
      <w:pPr>
        <w:pStyle w:val="Normal"/>
        <w:jc w:val="center"/>
        <w:rPr/>
      </w:pPr>
      <w:r>
        <w:rPr/>
        <w:t>рассмотрения и оценки котировочных заявок на  поставку лабораторного медицинского оборудования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«14» июля 2008г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Кадочникова Н.С. 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Рассмотрение и оценка котировочных заявок на поставку лабораторного медицинского оборудования для МУЗ «Городская детская поликлиника  №4», извещение № 10 от 01.07.2008г. (размещено в сети Интернет 01.07.2008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jc w:val="both"/>
        <w:rPr>
          <w:sz w:val="32"/>
          <w:szCs w:val="32"/>
        </w:rPr>
      </w:pPr>
      <w:r>
        <w:rPr/>
        <w:t>1. Начальная (максимальная) цена контракта 280 000,00 рублей (двести восемьдесят тысяч рублей 00 копеек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точник финансирования – средства бюджета по программе «Качественное здравоохранени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    Место поставки товаров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Условие доставки – транспортом Поставщика.</w:t>
      </w:r>
    </w:p>
    <w:p>
      <w:pPr>
        <w:pStyle w:val="Normal"/>
        <w:jc w:val="both"/>
        <w:rPr/>
      </w:pPr>
      <w:r>
        <w:rPr/>
        <w:t>Гарантийный срок – не менее 12 месяцев.</w:t>
      </w:r>
    </w:p>
    <w:p>
      <w:pPr>
        <w:pStyle w:val="Normal"/>
        <w:jc w:val="both"/>
        <w:rPr/>
      </w:pPr>
      <w:r>
        <w:rPr/>
        <w:t>Проведение Поставщиком пусконаладочных рабо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     Срок поставки – до 31 августа 2008г.    </w:t>
      </w:r>
    </w:p>
    <w:p>
      <w:pPr>
        <w:pStyle w:val="Normal"/>
        <w:jc w:val="both"/>
        <w:rPr/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 Срок оплаты – до 31 декабря 2008 года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10 от 01.07.2008г. (до 15 часов 00 минут 11.07.2008г.)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ООО «Биотех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9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08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Мед-Проф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7706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08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1. Признать котировочную заявку не соответствующим требованиям, установленным в извещении о проведении  запроса котировок: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ООО «Мед-Проф» (технические характеристики указаны не в полном объеме).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2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ООО «Биотех» и составила 277990,00 (Двести семьдесят семь тысяч девятьсот девяносто) рублей 00 копеек.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. Признать победителем в проведении запроса котировок: ООО «Биотех». </w:t>
      </w:r>
    </w:p>
    <w:p>
      <w:pPr>
        <w:pStyle w:val="21"/>
        <w:ind w:left="0" w:firstLine="1134"/>
        <w:rPr/>
      </w:pPr>
      <w:r>
        <w:rPr/>
        <w:t xml:space="preserve"> </w:t>
      </w:r>
      <w:r>
        <w:rPr>
          <w:sz w:val="20"/>
        </w:rPr>
        <w:t xml:space="preserve">Цена муниципального контракта,  руб.: составила 277990,00 (Двести семьдесят семь тысяч девятьсот девяносто) рублей 00 копеек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Подписано котировочной комиссией.</w:t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11:00Z</dcterms:created>
  <dc:creator>ОЕМ Пользователь</dc:creator>
  <dc:description/>
  <cp:keywords/>
  <dc:language>en-US</dc:language>
  <cp:lastModifiedBy> </cp:lastModifiedBy>
  <cp:lastPrinted>2007-04-02T11:51:00Z</cp:lastPrinted>
  <dcterms:modified xsi:type="dcterms:W3CDTF">2008-07-14T05:39:00Z</dcterms:modified>
  <cp:revision>24</cp:revision>
  <dc:subject/>
  <dc:title>МУНИЦИПАЛЬНОЕ УЧРЕЖДЕНИЕ ЗДРАВООХРАНЕНИЯ ГОРОДСКАЯ ДЕТСКАЯ БОЛЬНИЦА № 24</dc:title>
</cp:coreProperties>
</file>