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33А/1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4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>в муниципальных общеобразовательных учреждениях г.Перми, в рамках ПРП «Новая шк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– МОУ «СОШ № 123» г.Пер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2"/>
        <w:gridCol w:w="3827"/>
        <w:gridCol w:w="3869"/>
        <w:gridCol w:w="142"/>
        <w:gridCol w:w="48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вамир Плюс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Б.Хмельницкого, д.11/2 оф.44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Окна ВЕКА»,</w:t>
            </w:r>
            <w:r>
              <w:rPr>
                <w:sz w:val="22"/>
                <w:szCs w:val="22"/>
              </w:rPr>
              <w:t xml:space="preserve"> 614000, г.Пермь, ул.Луначарского, д.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острой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1, г. Пермь, ул.Автозаводская, д.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алендарный план выполнения работ не соответствует форме (приложение № 4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именования видов работ в календарном плане не соответствуют приложении. № 6 документации об аукционе (локально-сметный расч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- в календарном плане этапы выполнения работ не сгруппированы по наименованиям видов работ,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.Календарный план выполнения работ не соответствует форме (приложение № 4                          к документации об аукционе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Аквамир Плюс» от 18.01.2008 №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Аквамир Плюс»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и ре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решения учредителя от 21.10.2007 № 3/200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Устава (глава 10 Устава-«Органы управления и контроля»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159 949 руб.78 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93 от 30.06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159 95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309 от 07.07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49 389,31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163 от 04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49 5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 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7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30 календарных дней с момента подписания муниципального контр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В календарном плане не учтен срок сдачи выполненных работ, не выполнены условия п.2.2.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2 р.2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Председательствующий</w:t>
        <w:tab/>
        <w:tab/>
        <w:tab/>
        <w:tab/>
        <w:tab/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Члены комиссии</w:t>
        <w:tab/>
        <w:tab/>
        <w:tab/>
        <w:tab/>
        <w:tab/>
        <w:tab/>
        <w:tab/>
        <w:tab/>
        <w:tab/>
        <w:tab/>
        <w:t>Д.А.Мох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>Ответственный секретарь</w:t>
        <w:tab/>
        <w:tab/>
        <w:tab/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    Р.А.Атналов</w:t>
        <w:tab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00:00Z</dcterms:created>
  <dc:creator>Есюнина</dc:creator>
  <dc:description/>
  <cp:keywords/>
  <dc:language>en-US</dc:language>
  <cp:lastModifiedBy>Рустам</cp:lastModifiedBy>
  <cp:lastPrinted>2008-07-14T10:19:00Z</cp:lastPrinted>
  <dcterms:modified xsi:type="dcterms:W3CDTF">2008-07-14T05:25:00Z</dcterms:modified>
  <cp:revision>7</cp:revision>
  <dc:subject/>
  <dc:title>Приложение № 1</dc:title>
</cp:coreProperties>
</file>