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/>
        <w:t>к протоколу № 233А1/1</w:t>
      </w:r>
    </w:p>
    <w:p>
      <w:pPr>
        <w:pStyle w:val="Normal"/>
        <w:ind w:left="5664" w:firstLine="708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от 14 июля 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нформация о рассмотрении заявок на участие в открытом аукционе на</w:t>
      </w:r>
      <w:r>
        <w:rPr>
          <w:b/>
          <w:sz w:val="22"/>
          <w:szCs w:val="22"/>
        </w:rPr>
        <w:t xml:space="preserve">  </w:t>
      </w:r>
      <w:r>
        <w:rPr>
          <w:b/>
        </w:rPr>
        <w:t>право  заключения  муниципального  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 выполнение  общестроительных </w:t>
      </w:r>
      <w:r>
        <w:rPr>
          <w:b/>
          <w:color w:val="000000"/>
        </w:rPr>
        <w:t xml:space="preserve">работ </w:t>
      </w:r>
      <w:r>
        <w:rPr>
          <w:b/>
        </w:rPr>
        <w:t>в муниципальных общеобразовательных учреждениях г.Перми, в рамках ПРП «Новая школ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3 – МОУ «СОШ № 24»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52"/>
        <w:gridCol w:w="3827"/>
        <w:gridCol w:w="3869"/>
        <w:gridCol w:w="142"/>
        <w:gridCol w:w="481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допуска к участию в аукционе</w:t>
            </w:r>
          </w:p>
        </w:tc>
        <w:tc>
          <w:tcPr>
            <w:tcW w:w="12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квамир Плюс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2, г.Пермь, ул.Б.Хмельницкого, д.11/2 оф.44</w:t>
            </w:r>
          </w:p>
        </w:tc>
        <w:tc>
          <w:tcPr>
            <w:tcW w:w="4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Компания Окна ВЕКА»,</w:t>
            </w:r>
            <w:r>
              <w:rPr>
                <w:sz w:val="22"/>
                <w:szCs w:val="22"/>
              </w:rPr>
              <w:t xml:space="preserve"> 614000, г.Пермь, ул.Луначарского, д.3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Новострой»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14101, г. Пермь, ул.Автозаводская, д.9 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личие необходимых документов, определенных в п.2.1.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размещения заказа, оформленное по форме приложения 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качестве предлагаемых работ, выполненное по форме приложения 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дарный план выполнения работ, по форме приложения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алендарный план выполнения работ не соответствует форме (приложение № 4 к документации об аукционе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Не выполнены условия п.2.2. раздела </w:t>
            </w:r>
            <w:r>
              <w:rPr>
                <w:bCs/>
                <w:sz w:val="22"/>
                <w:szCs w:val="22"/>
                <w:lang w:val="en-US"/>
              </w:rPr>
              <w:t>II</w:t>
            </w:r>
            <w:r>
              <w:rPr>
                <w:bCs/>
                <w:sz w:val="22"/>
                <w:szCs w:val="22"/>
              </w:rPr>
              <w:t xml:space="preserve"> документации об аукционе: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наименования видов работ в календарном плане не соответствуют приложении. № 6 документации об аукционе (локально-сметный расчет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 xml:space="preserve">- в календарном плане этапы выполнения работ не сгруппированы по наименованиям видов работ,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2.Календарный план выполнения работ не соответствует форме (приложение № 4                          к документации об аукционе)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а участника аукциона, по форме приложения 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ЮЛ/ЕГРИП   или нотариально заверенная копия такой выписки, полученную не ранее чем за шесть месяцев до дня размещения на официальном сайте извещения о проведении открытого аукцион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, заверенная нотариусом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оответству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, заверенная нотариусо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, заверенная нотариусо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полномочия лица на осуществление действий от имени участника размещения заказа. Для руководителя организации(подписавшего документы):копии приказа о назначении , выписка из решения общего собрания участников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я решения ООО «Аквамир Плюс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я Устава ООО «Аквамир Плюс» 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пии реш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Окна ВЕК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я Уста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Окна ВЕК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я решения учредителя от 21.10.2007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3/2007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я выписки из Устава (глава 10 Устава-«Органы управления и контроля»)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Новостро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внесение денежных средств в качестве обеспечения заявки на участие в аукционе(платежное поручение с отметкой банка или кассовый чек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159 949 руб.78 коп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. № 193 от 30.06.200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сумму 159 950,00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/п. № 311 от 07.07.200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 сумму 159 947,78 руб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/п. № 165 от 04.07.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а сумму 160 000,00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я действующей лицензии на строительство зданий и сооружений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уровня ответственности в соответствии с государственным стандартом, с приложением на виды работ, перечисленные в техническом задании, подлежащие лицензировани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ответствие участника размещения заказа требованиям, установленным в п.1.9 документации об аукцион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ч.1 ст.11 Федерального закона от 21.07.2005 № 94-ФЗ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 документы, представленные в заявке, должны быть прошиты в один том и  пронумерованы сквозной нумерацией и скреплены печатью (при наличии)</w:t>
            </w:r>
          </w:p>
          <w:p>
            <w:pPr>
              <w:pStyle w:val="Style17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нкета участника размещения заказа,  предложение участника размещения заказа, сведения о качестве предлагаемых работ, график производства работ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лжны быть подписаны  уполномоченным на то лицом.</w:t>
            </w:r>
          </w:p>
          <w:p>
            <w:pPr>
              <w:pStyle w:val="Style17"/>
              <w:jc w:val="lef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каждой странице копии документов, за исключением нотариально заверенных, должна быть поставлена печать (при наличии) проставлена надпись «копия верна», подпись уполномоченного лица с  расшифровк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Соответствует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Соответствуе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 работ: не должен превышать 60 календарных дней с момента подписания муниципального контрак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Соответствует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 xml:space="preserve">В календарном плане не учтен срок сдачи выполненных работ, не выполнены условия п.2.2. раздела </w:t>
            </w:r>
            <w:r>
              <w:rPr>
                <w:bCs/>
                <w:sz w:val="22"/>
                <w:szCs w:val="22"/>
                <w:lang w:val="en-US"/>
              </w:rPr>
              <w:t>II</w:t>
            </w:r>
            <w:r>
              <w:rPr>
                <w:bCs/>
                <w:sz w:val="22"/>
                <w:szCs w:val="22"/>
              </w:rPr>
              <w:t xml:space="preserve"> документации об аукцион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качественных и количественных характеристик, предлагаемых участниками размещения заказ работ  требованиям, указанным в п.2 ч.2.2 р.2 документации об аукционе к прилагаемым локально-сметным расчетам (приложение № 6 документации об аукцион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Соответствует.</w:t>
            </w:r>
          </w:p>
        </w:tc>
      </w:tr>
      <w:tr>
        <w:trPr/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В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соответствует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Indent"/>
        <w:ind w:left="2268" w:firstLine="4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i/>
          <w:sz w:val="22"/>
          <w:szCs w:val="22"/>
          <w:vertAlign w:val="superscript"/>
        </w:rPr>
        <w:tab/>
        <w:t xml:space="preserve"> </w:t>
      </w:r>
      <w:r>
        <w:rPr>
          <w:b/>
          <w:sz w:val="22"/>
          <w:szCs w:val="22"/>
        </w:rPr>
        <w:t>Председательствующий</w:t>
        <w:tab/>
        <w:tab/>
        <w:tab/>
        <w:tab/>
        <w:tab/>
        <w:tab/>
        <w:tab/>
        <w:tab/>
        <w:tab/>
        <w:t>Д.А.Трофимов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b/>
          <w:sz w:val="22"/>
          <w:szCs w:val="22"/>
        </w:rPr>
        <w:tab/>
        <w:t>Члены комиссии</w:t>
        <w:tab/>
        <w:tab/>
        <w:tab/>
        <w:tab/>
        <w:tab/>
        <w:tab/>
        <w:tab/>
        <w:tab/>
        <w:tab/>
        <w:tab/>
        <w:t>Д.А.Мохов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b/>
          <w:sz w:val="22"/>
          <w:szCs w:val="22"/>
        </w:rPr>
        <w:tab/>
        <w:t>Ответственный секретарь</w:t>
        <w:tab/>
        <w:tab/>
        <w:tab/>
        <w:tab/>
        <w:tab/>
        <w:tab/>
        <w:tab/>
        <w:tab/>
        <w:tab/>
        <w:t>Д.В.Берлизов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b/>
          <w:sz w:val="22"/>
          <w:szCs w:val="22"/>
        </w:rPr>
        <w:tab/>
        <w:t xml:space="preserve"> </w:t>
      </w:r>
      <w:r>
        <w:rPr>
          <w:b/>
          <w:i/>
          <w:sz w:val="22"/>
          <w:szCs w:val="22"/>
          <w:vertAlign w:val="superscript"/>
        </w:rPr>
        <w:t xml:space="preserve"> </w:t>
      </w:r>
      <w:r>
        <w:rPr>
          <w:b/>
          <w:sz w:val="22"/>
          <w:szCs w:val="22"/>
        </w:rPr>
        <w:t>Представитель заказчика</w:t>
        <w:tab/>
        <w:tab/>
        <w:tab/>
        <w:t xml:space="preserve">                                                                       Р.А.Атналов</w:t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nextPage"/>
      <w:pgSz w:orient="landscape" w:w="16838" w:h="11906"/>
      <w:pgMar w:left="567" w:right="56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4:16:00Z</dcterms:created>
  <dc:creator>Есюнина</dc:creator>
  <dc:description/>
  <cp:keywords/>
  <dc:language>en-US</dc:language>
  <cp:lastModifiedBy>Пользователь</cp:lastModifiedBy>
  <cp:lastPrinted>2008-07-14T12:53:00Z</cp:lastPrinted>
  <dcterms:modified xsi:type="dcterms:W3CDTF">2008-07-14T06:57:00Z</dcterms:modified>
  <cp:revision>5</cp:revision>
  <dc:subject/>
  <dc:title>Приложение № 1</dc:title>
</cp:coreProperties>
</file>