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33А/1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2"/>
        <w:jc w:val="center"/>
        <w:rPr>
          <w:sz w:val="22"/>
        </w:rPr>
      </w:pPr>
      <w:r>
        <w:rPr>
          <w:b/>
          <w:sz w:val="22"/>
        </w:rPr>
        <w:t>на выполнение общестроительных работ в муниципальных общеобразовательных учреждениях г. Перми</w:t>
      </w:r>
    </w:p>
    <w:p>
      <w:pPr>
        <w:pStyle w:val="2"/>
        <w:jc w:val="center"/>
        <w:rPr>
          <w:sz w:val="22"/>
        </w:rPr>
      </w:pPr>
      <w:r>
        <w:rPr>
          <w:sz w:val="22"/>
        </w:rPr>
      </w:r>
    </w:p>
    <w:p>
      <w:pPr>
        <w:pStyle w:val="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 « 14» июля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3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>
          <w:b/>
          <w:sz w:val="22"/>
        </w:rPr>
        <w:t>Повестка дня:</w:t>
      </w:r>
      <w:r>
        <w:rPr>
          <w:sz w:val="22"/>
        </w:rPr>
        <w:t xml:space="preserve"> заседание аукционной комиссии по видам товаров, работ, услуг № 1 по рассмотрению заявок на участие в открытом аукционе на выполнение общестроительных работ в муниципальных общеобразовательных учреждениях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                   Трофимов Д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</w:t>
        <w:tab/>
        <w:t xml:space="preserve">             Мохов Д.А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тветственный секретарь: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Берлизов Д.В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В ввиду отсутствия председателя комиссии и заместителя председателя, председательствующим из состава комиссии единогласно выбран Трофимов Д.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от № 1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 xml:space="preserve">на  выполнение  общестроительных </w:t>
      </w:r>
      <w:r>
        <w:rPr>
          <w:color w:val="000000"/>
        </w:rPr>
        <w:t xml:space="preserve">работ </w:t>
      </w:r>
      <w:r>
        <w:rPr/>
        <w:t>в МОУ «СОШ № 123» г.Перми, в рамках ПРП «Новая школа».</w:t>
      </w:r>
    </w:p>
    <w:p>
      <w:pPr>
        <w:pStyle w:val="Normal"/>
        <w:jc w:val="both"/>
        <w:rPr/>
      </w:pPr>
      <w:r>
        <w:rPr/>
        <w:t>Начальная (максимальная) стоимость контракта 987 786,0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.</w:t>
      </w:r>
      <w:r>
        <w:rPr>
          <w:sz w:val="22"/>
          <w:szCs w:val="22"/>
        </w:rPr>
        <w:t xml:space="preserve"> Право заключения  муниципального   контракта </w:t>
      </w:r>
      <w:r>
        <w:rPr/>
        <w:t xml:space="preserve">на  выполнение  общестроительных </w:t>
      </w:r>
      <w:r>
        <w:rPr>
          <w:color w:val="000000"/>
        </w:rPr>
        <w:t xml:space="preserve">работ </w:t>
      </w:r>
      <w:r>
        <w:rPr/>
        <w:t xml:space="preserve">в МОУ «СОШ № 30» г.Перми, в рамках ПРП «Новая школа. </w:t>
      </w:r>
    </w:p>
    <w:p>
      <w:pPr>
        <w:pStyle w:val="Normal"/>
        <w:jc w:val="both"/>
        <w:rPr/>
      </w:pPr>
      <w:r>
        <w:rPr/>
        <w:t>Начальная (максимальная) стоимость контракта 5 433 751,70 руб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Лот № 3.</w:t>
      </w:r>
      <w:r>
        <w:rPr>
          <w:sz w:val="22"/>
          <w:szCs w:val="22"/>
        </w:rPr>
        <w:t xml:space="preserve"> Право заключения  муниципального   контракта </w:t>
      </w:r>
      <w:r>
        <w:rPr/>
        <w:t xml:space="preserve">на  выполнение  общестроительных </w:t>
      </w:r>
      <w:r>
        <w:rPr>
          <w:color w:val="000000"/>
        </w:rPr>
        <w:t xml:space="preserve">работ </w:t>
      </w:r>
      <w:r>
        <w:rPr/>
        <w:t xml:space="preserve">в МОУ «СОШ № 24» г.Перми, в рамках ПРП «Новая школа. </w:t>
      </w:r>
    </w:p>
    <w:p>
      <w:pPr>
        <w:pStyle w:val="Normal"/>
        <w:jc w:val="both"/>
        <w:rPr/>
      </w:pPr>
      <w:r>
        <w:rPr/>
        <w:t>Начальная (максимальная) стоимость контракта 3 198 995,55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233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7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/>
        <w:t>Лот № 1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89"/>
      </w:tblGrid>
      <w:tr>
        <w:trPr>
          <w:trHeight w:val="561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, 614042, г.Пермь, ул.Б.Хмельницкого, д.11/2 оф.4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г.Пермь, ул.Луначарского, д.34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101, г. Пермь, ул.Автозаводская, д.9 А</w:t>
            </w:r>
          </w:p>
        </w:tc>
      </w:tr>
    </w:tbl>
    <w:p>
      <w:pPr>
        <w:pStyle w:val="Heading3"/>
        <w:rPr/>
      </w:pPr>
      <w:r>
        <w:rPr/>
        <w:t>Лот № 2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75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 ул. Автозаводская, д.9 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К Глобал», 614097,г.Пермь, ул.Подлесная, 3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г.Пермь, ул.Луначарского, д.34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Лот № 3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75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, 614042, г.Пермь, ул.Б.Хмельницкого, д.11/2 оф.4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г.Пермь, ул.Луначарского, д.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Новострой», 614101, г. Пермь, ул.Автозаводская, д.9 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ях № 1, № 2, № 3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по лоту № 1 следующих участников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078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, 614042, г.Пермь, ул.Б.Хмельницкого, д.11/2 оф.4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2"/>
          <w:szCs w:val="22"/>
        </w:rPr>
        <w:t xml:space="preserve">Отказать в допуске к участию в аукционе по лоту № 1 следующим участникам </w:t>
      </w:r>
      <w:r>
        <w:rPr/>
        <w:t>размещения заказа на основании: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2"/>
        <w:gridCol w:w="4210"/>
        <w:gridCol w:w="2332"/>
      </w:tblGrid>
      <w:tr>
        <w:trPr>
          <w:trHeight w:val="83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омпания Окна ВЕ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д.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1.В календарном плане не учтен срок сдачи выполненных работ, 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.Календарный план выполнения работ не соответствует форме (приложение № 4                         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овострой», 614101, г. Пермь, ул.Автозаводская, д.9 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наименования видов работ в календарном плане не соответствуют приложению № 6 документации об аукционе (локально-сметный расч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- в календарном плане этапы выполнения работ не сгруппированы по наименованиям видов работ,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.Календарный план выполнения работ не соответствует форме (приложение № 4                         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ООО «Аквамир Плюс», 614042, г.Пермь, ул.Б.Хмельницкого, д.11/2 оф.44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Допустить к участию в аукционе по лоту № 2</w:t>
      </w:r>
      <w:r>
        <w:rPr/>
        <w:t xml:space="preserve"> следующих участников размещения заказа:</w:t>
      </w:r>
    </w:p>
    <w:tbl>
      <w:tblPr>
        <w:tblW w:w="1016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634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К Глобал», 614097,г.Пермь, ул.Подлесная, 3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азать в допуске к участию в аукционе по лоту № 2 следующим участникам размещения заказа на основании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36"/>
        <w:gridCol w:w="4573"/>
        <w:gridCol w:w="2255"/>
      </w:tblGrid>
      <w:tr>
        <w:trPr>
          <w:trHeight w:val="854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7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 ул. Автозаводская, д.9 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наименования видов работ в календарном плане не соответствуют приложению № 6 документации об аукционе (локально-сметный расч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- в календарном плане этапы выполнения работ не сгруппированы по наименованиям видов работ,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Календарный план выполнения работ не соответствует форме (приложение № 4                         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/>
                <w:sz w:val="22"/>
                <w:szCs w:val="22"/>
              </w:rPr>
              <w:t>Сведения о  качестве предлагаемых работ не соответствуют видам работ в заявленном в техническом расчете,</w:t>
            </w:r>
            <w:r>
              <w:rPr>
                <w:sz w:val="20"/>
                <w:szCs w:val="20"/>
              </w:rPr>
              <w:t xml:space="preserve"> (п.2,3,6 – техническое задание)</w:t>
            </w:r>
            <w:r>
              <w:rPr>
                <w:bCs/>
                <w:sz w:val="22"/>
                <w:szCs w:val="22"/>
              </w:rPr>
              <w:t xml:space="preserve"> что не соответствует  требованиям п..2.2 раздела II документации об аукцион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омпания Окна ВЕ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д.3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.2.2  раздела II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1.В календарном плане не учтен срок сдачи выполненных работ, 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алендарный план выполнения работ не соответствует форме (приложение № 4                         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ООО «СПК Глобал», 614097,г.Пермь, ул.Подлесная, 3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Допустить к участию в аукционе по лоту № 3 следующих участников размещения заказа:</w:t>
      </w:r>
    </w:p>
    <w:tbl>
      <w:tblPr>
        <w:tblW w:w="1016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634"/>
      </w:tblGrid>
      <w:tr>
        <w:trPr>
          <w:trHeight w:val="594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, 614042, г.Пермь, ул.Б.Хмельницкого, д.11/2 оф.4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казать в допуске к участию в аукционе по лоту № 3 следующим участникам размещения заказа на основании: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41"/>
        <w:gridCol w:w="5090"/>
        <w:gridCol w:w="2170"/>
      </w:tblGrid>
      <w:tr>
        <w:trPr>
          <w:trHeight w:val="854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266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г.Пермь, ул.Луначарского, д.3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.2.2  раздела II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1.В календарном плане не учтен срок сдачи выполненных работ, 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. Календарный план выполнения работ не соответствует форме, (приложение № 4                          к документации об аукционе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21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Новострой», 614101, г. Пермь, ул.Автозаводская, д.9 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именования видов работ в календарном плане не соответствуют приложению. № 6 документации об аукционе (локально-сметный расч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- в календарном плане этапы выполнения работ не сгруппированы по наименованиям видов работ,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Календарный план выполнения работ не соответствует форме (приложение № 4                         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ООО «Аквамир Плюс», 614042, г.Пермь, ул.Б.Хмельницкого, д.11/2 оф.44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Председательствующий</w:t>
        <w:tab/>
        <w:tab/>
        <w:tab/>
        <w:tab/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Члены комиссии</w:t>
        <w:tab/>
        <w:tab/>
        <w:tab/>
        <w:tab/>
        <w:tab/>
        <w:tab/>
        <w:tab/>
        <w:tab/>
        <w:tab/>
        <w:tab/>
        <w:t xml:space="preserve">            Д.А.Мох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</w:t>
        <w:tab/>
        <w:tab/>
        <w:tab/>
        <w:tab/>
        <w:tab/>
        <w:tab/>
        <w:tab/>
        <w:tab/>
        <w:t xml:space="preserve">                 </w:t>
        <w:tab/>
        <w:t xml:space="preserve">                   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ь заказчика                                                                                     Р.А.Атналов</w:t>
        <w:tab/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38:00Z</dcterms:created>
  <dc:creator>Пользователь</dc:creator>
  <dc:description/>
  <cp:keywords/>
  <dc:language>en-US</dc:language>
  <cp:lastModifiedBy>Пользователь</cp:lastModifiedBy>
  <cp:lastPrinted>2008-07-14T15:16:00Z</cp:lastPrinted>
  <dcterms:modified xsi:type="dcterms:W3CDTF">2008-07-14T09:17:00Z</dcterms:modified>
  <cp:revision>6</cp:revision>
  <dc:subject/>
  <dc:title>ПРОТОКОЛ  № 129 А/1/1</dc:title>
</cp:coreProperties>
</file>