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8"/>
        </w:rPr>
        <w:t>ПРОТОКОЛ № 204А/1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СМОТРЕНИЯ ЗАЯВОК НА УЧАСТИЕ В ОТКРЫТОМ АУКЦИОНЕ</w:t>
      </w:r>
    </w:p>
    <w:p>
      <w:pPr>
        <w:pStyle w:val="21"/>
        <w:jc w:val="center"/>
        <w:rPr/>
      </w:pPr>
      <w:r>
        <w:rPr>
          <w:b/>
          <w:sz w:val="22"/>
        </w:rPr>
        <w:t>на выполнение общестроительных работ в МОУ «СОШ № 118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     «14» июля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13 часов 00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1 по рассмотрению заявок на участие в открытом аукционе на на выполнение общестроительных работ в МОУ «СОШ № 118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сутствовали</w:t>
      </w:r>
    </w:p>
    <w:p>
      <w:pPr>
        <w:pStyle w:val="Normal"/>
        <w:rPr/>
      </w:pPr>
      <w:r>
        <w:rPr>
          <w:b/>
          <w:sz w:val="22"/>
          <w:szCs w:val="22"/>
        </w:rPr>
        <w:t>Члены комиссии:                   Трофимов Д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</w:t>
        <w:tab/>
        <w:t xml:space="preserve">             Мохов Д.А.</w:t>
      </w:r>
    </w:p>
    <w:p>
      <w:pPr>
        <w:pStyle w:val="Normal"/>
        <w:rPr/>
      </w:pPr>
      <w:r>
        <w:rPr>
          <w:b/>
          <w:iCs/>
          <w:sz w:val="22"/>
          <w:szCs w:val="22"/>
        </w:rPr>
        <w:t>Ответственный секретарь: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 Берлизов Д.В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В ввиду отсутствия председателя комиссии и заместителя председателя, председательствующим из состава комиссии единогласно выбран Трофимов Д.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джиева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11-34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аукциона:</w:t>
      </w:r>
      <w:r>
        <w:rPr>
          <w:b/>
        </w:rPr>
        <w:t xml:space="preserve"> </w:t>
      </w:r>
      <w:r>
        <w:rPr>
          <w:sz w:val="22"/>
          <w:szCs w:val="22"/>
        </w:rPr>
        <w:t xml:space="preserve">право  заключения  муниципального   контракта </w:t>
      </w:r>
      <w:r>
        <w:rPr/>
        <w:t xml:space="preserve">на  выполнение  общестроительных </w:t>
      </w:r>
      <w:r>
        <w:rPr>
          <w:color w:val="000000"/>
        </w:rPr>
        <w:t xml:space="preserve">работ </w:t>
      </w:r>
      <w:r>
        <w:rPr/>
        <w:t>в МОУ «СОШ № 118» г.Перми, в рамках ПРП «Новая школа».</w:t>
      </w:r>
    </w:p>
    <w:p>
      <w:pPr>
        <w:pStyle w:val="Normal"/>
        <w:jc w:val="both"/>
        <w:rPr/>
      </w:pPr>
      <w:r>
        <w:rPr/>
        <w:t>Начальная (максимальная) стоимость контракта 4 508 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204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06 июн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, 614042, г.Пермь, ул.Б.Хмельницкого, д.11/2 оф.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 614007, г.Пермь, ул.Рабоче-Крестьянская, д.6 оф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ПБ-Проект», 614000, г.Пермь, ул.Уральская, д.93 оф.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Допустить к участию в аукционе и признать участником аукциона следующего участника размещения заказа, подавшего заявки на участие в аукцион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ПБ-Проект», 614000, г.Пермь, ул.Уральская, д.93 оф.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, 614042, г.Пермь, ул.Б.Хмельницкого, д.11/2 оф.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>
          <w:trHeight w:val="11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Календарный план выполнения работ не соответствует форме (приложение № 3                          к документации об аукционе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Не представлен единый календарный план.  (Представлены календарные планы на отдельные виды работ). 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Предложенный срок выполнения работ в совокупности всех календарных планов </w:t>
            </w:r>
            <w:r>
              <w:rPr>
                <w:sz w:val="22"/>
                <w:szCs w:val="22"/>
              </w:rPr>
              <w:t xml:space="preserve">не соответствует п.1.4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окументации об аукционе</w:t>
            </w:r>
            <w:r>
              <w:rPr>
                <w:bCs/>
                <w:sz w:val="22"/>
                <w:szCs w:val="22"/>
              </w:rPr>
              <w:t>, превышает срок выполнения работ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На копиях документов, в составе заявк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сутствуют расшифровки подписей, копия документа не заверена подписью  уполномоченного лица участника размещения заказа, что является не выполнением условий п.2.1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 614007, г.Пермь, ул.Рабоче-Крестьянская, д.6 оф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: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редоставленные сведения о качестве выполняемых работ в составе заявки, не соответствуют локально-сметным расчетам  по объему, что не соответствует п.2  ч.2.2 раздела 2 документации об аукционе.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В календарном плане этапы выполнения работ не сгруппированы по наименованиям видов работ, не учтен срок сдачи выполненных работ, 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На копии страницы документа отсутствует надпись «Копия верна», расшифровка подписи уполномоченного лица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единственного участника размещения заказа участником аукциона </w:t>
      </w:r>
      <w:r>
        <w:rPr>
          <w:sz w:val="22"/>
          <w:szCs w:val="22"/>
        </w:rPr>
        <w:t xml:space="preserve">ООО «РОСПБ-Проект», 614000, г.Пермь, ул.Уральская, д.93 оф.3, </w:t>
      </w:r>
      <w:r>
        <w:rPr/>
        <w:t xml:space="preserve">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Председательствующий</w:t>
        <w:tab/>
        <w:tab/>
        <w:tab/>
        <w:tab/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 xml:space="preserve">Члены комиссии   </w:t>
        <w:tab/>
        <w:t xml:space="preserve">    </w:t>
        <w:tab/>
        <w:t xml:space="preserve">                   Д.А.Мох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5" w:leader="none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Ответственный секретарь</w:t>
        <w:tab/>
        <w:t xml:space="preserve">   </w:t>
        <w:tab/>
        <w:t xml:space="preserve">                   Д.В.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Представитель заказчика                                                                                     Р.А.Атналов</w:t>
        <w:tab/>
      </w:r>
    </w:p>
    <w:sect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9:52:00Z</dcterms:created>
  <dc:creator>...</dc:creator>
  <dc:description/>
  <cp:keywords/>
  <dc:language>en-US</dc:language>
  <cp:lastModifiedBy>Пользователь</cp:lastModifiedBy>
  <cp:lastPrinted>2008-07-14T15:38:00Z</cp:lastPrinted>
  <dcterms:modified xsi:type="dcterms:W3CDTF">2008-07-14T09:40:00Z</dcterms:modified>
  <cp:revision>8</cp:revision>
  <dc:subject/>
  <dc:title/>
</cp:coreProperties>
</file>