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04А/1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4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>в МОУ «СОШ № 118» г.Перми, в рамках ПРП «Новая школа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2"/>
        <w:gridCol w:w="3827"/>
        <w:gridCol w:w="3869"/>
        <w:gridCol w:w="49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вамир Плюс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Б.Хмельницкого, д.11/2 оф.4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ПБ-Проект»,</w:t>
            </w:r>
            <w:r>
              <w:rPr>
                <w:sz w:val="22"/>
                <w:szCs w:val="22"/>
              </w:rPr>
              <w:t xml:space="preserve"> 614000, г.Пермь, ул.Уральская, д.93 оф.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14007, г.Пермь, ул.Рабоче-Крестьянская, д.6 оф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Календарный план выполнения работ не соответствует форме (приложение № 3 к документации об аукционе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Не представлен единый календарный план.  (Представлены календарные планы на отдельные виды работ)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редложенный срок выполнения работ в совокупности всех календарных планов </w:t>
            </w:r>
            <w:r>
              <w:rPr>
                <w:sz w:val="22"/>
                <w:szCs w:val="22"/>
              </w:rPr>
              <w:t xml:space="preserve">не соответствует п.1.4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</w:t>
            </w:r>
            <w:r>
              <w:rPr>
                <w:bCs/>
                <w:sz w:val="22"/>
                <w:szCs w:val="22"/>
              </w:rPr>
              <w:t>, превышает срок выполнения рабо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. В календарном плане не отражен период вывоза мусора. График составлен не по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 выданный ИФНС по Мотовилихинскому району г.Пер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Участников ООО «Аквамир Плюс» от 18.01.2008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Аквамир Плюс»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и реш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ПБ-Пр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ПБ-Проек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протокола учредителей от 19.10.2006 № 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25 400 руб.00 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96 от 29.06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20 645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201 от 30.06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7 55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. № 197 от 30.06.20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31 822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. № 199 от 30.06.20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67 00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. № 99 от 08.07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умму 225 400,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328 от 07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225 4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На копии документов, в составе заявки отсутствует расшифровка подписи, копия документа не заверена подписью  уполномоченного лица участника размещения заказа, что является не выполнением условий п.2.1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а копии страницы документа отсутствует надпись «Копия верна», расшифровка подписи уполномоченного ли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90 календарных дней с момента подписания муниципального контр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Предложенный срок выполнения работ в совокупности всех графиков </w:t>
            </w:r>
            <w:r>
              <w:rPr>
                <w:sz w:val="22"/>
                <w:szCs w:val="22"/>
              </w:rPr>
              <w:t xml:space="preserve">не соответствует п.1.4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 календарных дн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В составе сроков не учтен срок сдачи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2 р.2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. </w:t>
            </w:r>
            <w:r>
              <w:rPr>
                <w:bCs/>
                <w:sz w:val="22"/>
                <w:szCs w:val="22"/>
              </w:rPr>
              <w:t>Предоставленные сведения о качестве выполняемых работ в составе заявки, не соответствуют локально-сметным расчетам  по объему, что не соответствует п.2  ч.2.2 раздела 2 документации об аукционе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едательствующий</w:t>
        <w:tab/>
        <w:tab/>
        <w:tab/>
        <w:tab/>
        <w:tab/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Члены комиссии</w:t>
        <w:tab/>
        <w:tab/>
        <w:tab/>
        <w:tab/>
        <w:tab/>
        <w:tab/>
        <w:tab/>
        <w:tab/>
        <w:tab/>
        <w:t>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Ответственный секретарь</w:t>
        <w:tab/>
        <w:tab/>
        <w:tab/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   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38:00Z</dcterms:created>
  <dc:creator>Есюнина</dc:creator>
  <dc:description/>
  <cp:keywords/>
  <dc:language>en-US</dc:language>
  <cp:lastModifiedBy>Рустам</cp:lastModifiedBy>
  <cp:lastPrinted>2008-07-14T10:23:00Z</cp:lastPrinted>
  <dcterms:modified xsi:type="dcterms:W3CDTF">2008-07-14T09:14:00Z</dcterms:modified>
  <cp:revision>5</cp:revision>
  <dc:subject/>
  <dc:title>Приложение № 1</dc:title>
</cp:coreProperties>
</file>