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47  от « 14 » июля 2008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электромонтажных работ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14068, г.Пермь, ул.Кирова,23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./факс: 236 81 20 (тел/факс), 236 67 62 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permgkb</w:t>
      </w:r>
      <w:r>
        <w:rPr>
          <w:sz w:val="24"/>
        </w:rPr>
        <w:t>2@</w:t>
      </w:r>
      <w:r>
        <w:rPr>
          <w:sz w:val="24"/>
          <w:lang w:val="en-US"/>
        </w:rPr>
        <w:t>permonline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закупку следующих работ способом запроса котировок на выполнение электромонтажных работ в  кабинетах и коридоре на первом этаже стационара № 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11"/>
        <w:keepNext w:val="false"/>
        <w:autoSpaceDE w:val="true"/>
        <w:rPr/>
      </w:pPr>
      <w:r>
        <w:rPr/>
        <w:t xml:space="preserve">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4"/>
        </w:rPr>
        <w:t xml:space="preserve">Место проведения работ кабинеты и коридор на первом этаже стационара №1, по ул.Плеханова,36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аксимальная цена: </w:t>
      </w:r>
      <w:r>
        <w:rPr>
          <w:b/>
          <w:sz w:val="24"/>
        </w:rPr>
        <w:t>162347,00 (сто шестьдесят две тысячи  триста сорок семь рублей)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начало работ в течении 5 (пяти) дней после заключения муниципального контракта, окончание работ до 15 августа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Срок подачи заявок: с момента размещения на сайте до 12 часов 00 минут «24» июля  2008 года.</w:t>
      </w:r>
      <w:r>
        <w:rPr>
          <w:sz w:val="22"/>
          <w:szCs w:val="22"/>
        </w:rPr>
        <w:t xml:space="preserve"> Просим представить котировочную заявку по форме согласно приложению № 1 курьером  по вышеуказанному адресу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 (Локальный сметный расч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39:00Z</dcterms:created>
  <dc:creator>galyamin</dc:creator>
  <dc:description/>
  <dc:language>en-US</dc:language>
  <cp:lastModifiedBy>маткина</cp:lastModifiedBy>
  <cp:lastPrinted>2008-07-14T15:36:00Z</cp:lastPrinted>
  <dcterms:modified xsi:type="dcterms:W3CDTF">2008-07-14T09:36:00Z</dcterms:modified>
  <cp:revision>14</cp:revision>
  <dc:subject/>
  <dc:title>УТВЕРЖДАЮ</dc:title>
</cp:coreProperties>
</file>