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4.07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абот по прокладке оптоволокна по ул.Ленина,23 и ул.Сибирская,15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30595</w:t>
      </w:r>
      <w:r>
        <w:rPr/>
        <w:t xml:space="preserve"> рублей </w:t>
      </w:r>
      <w:r>
        <w:rPr>
          <w:b/>
        </w:rPr>
        <w:t xml:space="preserve">59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2.07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01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</w:t>
      </w:r>
      <w:r>
        <w:rPr/>
        <w:t>Выполнение  работ по прокладке оптоволокна по ул.Ленина,23 и ул.Сибирская,15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1.07.2008) поступило 2 котировочных заявки от следующих предприятий:</w:t>
      </w:r>
    </w:p>
    <w:p>
      <w:pPr>
        <w:pStyle w:val="Normal"/>
        <w:rPr/>
      </w:pPr>
      <w:r>
        <w:rPr/>
        <w:t>-     ЗАО «БИОНТ» (г.Пермь, ул.Краснова,24)</w:t>
      </w:r>
    </w:p>
    <w:p>
      <w:pPr>
        <w:pStyle w:val="Normal"/>
        <w:rPr/>
      </w:pPr>
      <w:r>
        <w:rPr/>
        <w:t>-     ЗАО «ИВС-сети» (г.Пермь, ул.Куйбышева,7-18)</w:t>
      </w:r>
    </w:p>
    <w:p>
      <w:pPr>
        <w:pStyle w:val="Normal"/>
        <w:rPr/>
      </w:pPr>
      <w:r>
        <w:rPr/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023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65"/>
        <w:gridCol w:w="1800"/>
        <w:gridCol w:w="1636"/>
        <w:gridCol w:w="1416"/>
        <w:gridCol w:w="160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О «БИО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31293,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О «ИВС-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30595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ЗАО «</w:t>
      </w:r>
      <w:r>
        <w:rPr/>
        <w:t xml:space="preserve">ИВС-сети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ЗАО «ИВС-сети».В случае если победитель уклонится от заключения муниципального контракта, признать вторым победителем ЗАО «БИОНТ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апова Е.П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30T14:06:00Z</cp:lastPrinted>
  <dcterms:modified xsi:type="dcterms:W3CDTF">2008-07-14T08:56:00Z</dcterms:modified>
  <cp:revision>133</cp:revision>
  <dc:subject/>
  <dc:title/>
</cp:coreProperties>
</file>