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по монтажу и пуско-наладке системы автоматической пожарной сигнализации и системы оповещения людей о пожаре (АПС и СО)  в здании нефрологического корпуса МУЗ МСЧ №9 им.М.А.Твер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14.07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15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–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–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Выполнение работ по монтажу и пуско-наладке системы автоматической пожарной сигнализации и системы оповещения людей о пожаре  (АПС и СО)  в здании хозяйственного корпуса  МУЗ МСЧ №9 им.М.А.Тверь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105</w:t>
      </w:r>
      <w:r>
        <w:rPr>
          <w:color w:val="800000"/>
          <w:sz w:val="22"/>
          <w:szCs w:val="22"/>
        </w:rPr>
        <w:t xml:space="preserve"> от 01 июля 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359494,56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, средства города Перми.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 выполнение работ по монтажу и пуско-наладке системы автоматической пожарной сигнализации (АПС и СО) в здании нефрологического корпуса МУЗ МСЧ №9 им.М.А.Тверье</w:t>
      </w:r>
      <w:r>
        <w:rPr>
          <w:color w:val="800000"/>
          <w:sz w:val="22"/>
          <w:szCs w:val="22"/>
        </w:rPr>
        <w:t>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3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е работ: МУЗ МСЧ №9 им.М.А.Тверье, 614990, г. Пермь, ул. Братьев Игнатовых,2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 СанПиНами, согласно техническому заданию  (Приложение 1) и локальному сметному расчету (Приложение 2). Все используемые материалы должны быть новыми, не бывшими в употреблении и соответствовать  по качеству установленным ГОСТам, ОСТам,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и: Наличие действующей лицензии, дающей право на выполнение работ, представляющий предмет данного запроса котировок цен. 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 – разгрузочные работы, выполнение предусмотренных работ, 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сдачи- приемки выполненных работ (формы КС-2, КС-3)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 плю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38,96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щенко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Композитора Глинки, 13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65,8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щитные технолог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ромышленная, 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73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МО Пермский район, «Защита, право и безопасность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1, Пермский район, п. Ферма, ул. Нефтяников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12,2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К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13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62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) Признать выигравшей котировочную заявку  ООО «АВАКС» с ценой котировочной заявки 241562,0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Защитные технологии»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ценой котировочной заявки – 243773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4:04:00Z</dcterms:created>
  <dc:creator>Дом</dc:creator>
  <dc:description/>
  <cp:keywords/>
  <dc:language>en-US</dc:language>
  <cp:lastModifiedBy>Пользователь</cp:lastModifiedBy>
  <cp:lastPrinted>2008-07-14T12:07:00Z</cp:lastPrinted>
  <dcterms:modified xsi:type="dcterms:W3CDTF">2008-07-14T06:12:00Z</dcterms:modified>
  <cp:revision>9</cp:revision>
  <dc:subject/>
  <dc:title>Управление здравоохранения администрации города Перми</dc:title>
</cp:coreProperties>
</file>