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монтажу и пуско-наладке системы автоматической пожарной сигнализации и системы оповещения людей о пожаре (АПС и СО)  в  здании гаражей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4.07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монтажу и пуско-наладке системы автоматической пожарной сигнализации и системы оповещения людей о пожаре  (АПС и СО)  в здании гаражей МУЗ МСЧ №9 им.М.А.Тверь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06</w:t>
      </w:r>
      <w:r>
        <w:rPr>
          <w:color w:val="800000"/>
          <w:sz w:val="22"/>
          <w:szCs w:val="22"/>
        </w:rPr>
        <w:t xml:space="preserve"> от 01 июл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284914,84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и пуско-наладке системы автоматической пожарной сигнализации (АПС и СО) в здании гаражей МУЗ МСЧ №9 им.М.А.Тверье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МСЧ №9 им.М.А.Тверье, 614990, г. Пермь, ул. Братьев Игнатовых,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и: Наличие действующей лицензии, дающей право на выполнение работ, представляющий предмет данного запроса котировок цен. 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8, г. Пермь, ул. Композитора Глинки, 13-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9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ромышленная, 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5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МО Пермский район, «Защита, право и безопасност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1, Пермский район, п. Ферма, ул. Нефтяников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,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ИП Грищенко А.В. с ценой котировочной заявки  150695,00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 ООО «Защитные технологии»                      с ценой котировочной заявки – 153452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36:00Z</dcterms:created>
  <dc:creator>Дом</dc:creator>
  <dc:description/>
  <cp:keywords/>
  <dc:language>en-US</dc:language>
  <cp:lastModifiedBy>Пользователь</cp:lastModifiedBy>
  <cp:lastPrinted>2008-07-14T11:57:00Z</cp:lastPrinted>
  <dcterms:modified xsi:type="dcterms:W3CDTF">2008-07-14T06:07:00Z</dcterms:modified>
  <cp:revision>9</cp:revision>
  <dc:subject/>
  <dc:title>Управление здравоохранения администрации города Перми</dc:title>
</cp:coreProperties>
</file>