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4» июл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поставку продуктов питания (на август-сентябрь 2008г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структурного подразделения МОУ ДОД «Дворец детского (юношеского) творчества»                г. Перми столовой «Россин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, 29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предпринимательской деятельности учреждени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b/>
        </w:rPr>
        <w:t>поставка продуктов питания на август – сентябрь 2008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Продукты питания согласно приложения 2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: 614000, г. Пермь, ул. Сибирская, дом №  2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: с 01 августа 2008г. по 30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триста тридцать шесть тысяч сто шесть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пяти банковских дней за партию товаров, поставляемых по графику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15 июл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8 г.  по 23 июля 2008г. в рабочее время. Заявки, присланные по факсу и электронной почте должны быть подтверждены курьером до 23 июл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Цена поставленных товаров должна быть указана с учетом затрат на перевозку и доставку на склад заказчика, уплату налогов, сборов и других обязательных платеж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2:00Z</dcterms:created>
  <dc:creator>tevelevadb</dc:creator>
  <dc:description/>
  <cp:keywords/>
  <dc:language>en-US</dc:language>
  <cp:lastModifiedBy>Nik</cp:lastModifiedBy>
  <cp:lastPrinted>2007-02-01T15:14:00Z</cp:lastPrinted>
  <dcterms:modified xsi:type="dcterms:W3CDTF">2008-07-14T09:32:00Z</dcterms:modified>
  <cp:revision>21</cp:revision>
  <dc:subject/>
  <dc:title>ЗАПРОС КОТИРОВОЧНОЙ ЦЕНЫ</dc:title>
</cp:coreProperties>
</file>