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3200400" cy="2287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МДОУ «Центр развития  ребенка – детский сад № 387» г. Пер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  Л.М. Демен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 _________________ 2008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.15pt;mso-wrap-distance-left:9.05pt;mso-wrap-distance-right:9.05pt;mso-wrap-distance-top:0pt;mso-wrap-distance-bottom:0pt;margin-top:-2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МДОУ «Центр развития  ребенка – детский сад № 387» г. Пер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  Л.М. Демен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 _________________ 2008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чальник департамента </w:t>
      </w:r>
    </w:p>
    <w:p>
      <w:pPr>
        <w:pStyle w:val="Normal"/>
        <w:rPr/>
      </w:pPr>
      <w:r>
        <w:rPr/>
        <w:t>внутреннего аудита и экономики</w:t>
      </w:r>
    </w:p>
    <w:p>
      <w:pPr>
        <w:pStyle w:val="Normal"/>
        <w:rPr/>
      </w:pPr>
      <w:r>
        <w:rPr/>
        <w:t>отраслей муниципального хозяйства</w:t>
      </w:r>
    </w:p>
    <w:p>
      <w:pPr>
        <w:pStyle w:val="Normal"/>
        <w:rPr/>
      </w:pPr>
      <w:r>
        <w:rPr/>
        <w:t>администрации гор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А.А.Баландина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  <w:t xml:space="preserve">____ ______________ 2008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57А/1 о внесении измене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звещение № 257А от «27» июля 2008 г.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ткрытого аукциона «На капитальный ремонт мягкой кровл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приоритетного регионального проекта «Новая школа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180" w:right="485" w:firstLine="387"/>
        <w:rPr/>
      </w:pPr>
      <w:r>
        <w:rPr>
          <w:sz w:val="18"/>
          <w:szCs w:val="18"/>
        </w:rPr>
        <w:t xml:space="preserve">В </w:t>
      </w:r>
      <w:r>
        <w:rPr>
          <w:sz w:val="20"/>
          <w:szCs w:val="20"/>
        </w:rPr>
        <w:t>связи с допущенной технической ошибкой читать в следующей (новой)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открытом аукционе участнику размещения заказа необходимо предоставить пакет документов, указанных пункте 2.1. раздел документации об аукционе  до 10 часов 00 мин. 22 июля 2008г., по адресу: 614107, г. Пермь, ул.Чехова, 16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участия в открытом аукционе участнику размещения заказа необходимо предоставить пакет документов, указанных в пункте 2.1. раздела документации об аукционе  до 10 часов 00 мин. 6 августа 2008 г., по адресу: 614107, г. Пермь, ул.Чехова, 16.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участие в открытом аукционе принимаются с 9.00 до 17.00 ч. в рабочие дни до 10.00 часов «22» июля 2008 год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участие в открытом аукционе принимаются с 9.00 до 17.00 ч. в рабочие дни до 10.00 часов «6» августа  2008 год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0 часов 00 мин. 5 августа 2008г. по адресу: г. Пермь, ул. Ленина, 23 (малый зал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лее  по  тексту)</w:t>
            </w:r>
            <w:r>
              <w:rPr/>
              <w:t xml:space="preserve">. </w:t>
            </w:r>
            <w:r>
              <w:rPr>
                <w:u w:val="single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ведение аукциона назначено на 15 часов 00 мин. 20 августа 2008г. по адресу: г. Пермь, ул. Сибирская, 17б 2 этаж управление муниципального заказа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зал заседаний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лее  по  тексту)</w:t>
            </w:r>
            <w:r>
              <w:rPr/>
              <w:t xml:space="preserve">. </w:t>
            </w:r>
          </w:p>
        </w:tc>
      </w:tr>
    </w:tbl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21:00Z</dcterms:created>
  <dc:creator>User</dc:creator>
  <dc:description/>
  <cp:keywords/>
  <dc:language>en-US</dc:language>
  <cp:lastModifiedBy>СОК</cp:lastModifiedBy>
  <dcterms:modified xsi:type="dcterms:W3CDTF">2008-07-14T11:00:00Z</dcterms:modified>
  <cp:revision>15</cp:revision>
  <dc:subject/>
  <dc:title>СОГЛАСОВАНО</dc:title>
</cp:coreProperties>
</file>