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39А от  15 июля 2008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выполнение работ по текущему ремонту внутриквартальных проездов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ального района города Перми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текущему ремонту внутриквартальных проездов на территории Индустриального район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г. Перми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27-93-23,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текущему ремонту внутриквартальных проездов на территории Индустриального района города Пер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0 кв. м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 857 230, 00 (пять миллионов восемьсот пятьдесят семь тысяч двести тридцать) рублей 0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2 861,5 (двести девяносто две тысячи восемьсот шестьдесят один) рубль 50 копе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406,501 (342) , 227-92-84 (фак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: Коротаева Зоя Ивановна, телефон (342)227 93 23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 406,5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час.  00 мин. </w:t>
            </w:r>
            <w:r>
              <w:rPr>
                <w:b/>
                <w:sz w:val="22"/>
                <w:szCs w:val="22"/>
              </w:rPr>
              <w:t>5 августа</w:t>
            </w:r>
            <w:r>
              <w:rPr>
                <w:sz w:val="22"/>
                <w:szCs w:val="22"/>
              </w:rPr>
              <w:t xml:space="preserve">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состоится в 14 час. 00 мин. </w:t>
            </w:r>
            <w:r>
              <w:rPr>
                <w:b/>
                <w:sz w:val="22"/>
                <w:szCs w:val="22"/>
              </w:rPr>
              <w:t>19 августа</w:t>
            </w:r>
            <w:r>
              <w:rPr>
                <w:sz w:val="22"/>
                <w:szCs w:val="22"/>
              </w:rPr>
              <w:t xml:space="preserve"> 2008г. по адресу: 614000, г. Пермь, ул. Ленина, 23, малый зал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А.В. Тютень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0:00Z</dcterms:created>
  <dc:creator>pc130205</dc:creator>
  <dc:description/>
  <cp:keywords/>
  <dc:language>en-US</dc:language>
  <cp:lastModifiedBy>Олюша</cp:lastModifiedBy>
  <cp:lastPrinted>2008-04-14T14:37:00Z</cp:lastPrinted>
  <dcterms:modified xsi:type="dcterms:W3CDTF">2008-07-08T14:03:00Z</dcterms:modified>
  <cp:revision>14</cp:revision>
  <dc:subject/>
  <dc:title>Извещение № 65А от 18 апреля 2008 года</dc:title>
</cp:coreProperties>
</file>