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521" w:hanging="0"/>
        <w:rPr/>
      </w:pPr>
      <w:r>
        <w:rPr/>
        <w:t>Заведующий МДОУ</w:t>
      </w:r>
    </w:p>
    <w:p>
      <w:pPr>
        <w:pStyle w:val="Normal"/>
        <w:ind w:left="6521" w:hanging="0"/>
        <w:jc w:val="both"/>
        <w:rPr/>
      </w:pPr>
      <w:r>
        <w:rPr/>
        <w:t>«Детский сад № 63»  г.Перми</w:t>
      </w:r>
    </w:p>
    <w:p>
      <w:pPr>
        <w:pStyle w:val="Normal"/>
        <w:ind w:left="6521" w:hanging="0"/>
        <w:rPr/>
      </w:pPr>
      <w:r>
        <w:rPr/>
        <w:t>_____________ Н.В.Маринина</w:t>
      </w:r>
    </w:p>
    <w:p>
      <w:pPr>
        <w:pStyle w:val="Normal"/>
        <w:ind w:left="6521" w:hanging="0"/>
        <w:rPr/>
      </w:pPr>
      <w:r>
        <w:rPr/>
        <w:t>«10» июля 2008г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360А  от «15» июля 2008г. о проведении открытого аукциона на выполнение капитального ремонта кровли в муниципальном дошкольном образовательном учреждении «Детский сад № 63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выполнение капитального ремонта кровли в муниципальном дошкольном образовательном учреждении «Детский сад № 63» г.Пер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открытого аукциона является МДОУ «Детский сад № 63» г.Перми (614017, г.Пермь, ул.Добролюбова, 10, контактный телефон (факс) 8 (342) 262-57-36, телефон 8 (342) 265-30-57. Контактное лицо – Маринина Наталья Владимировна. 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dou63@mail.ru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акта является выполнение капитального ремонта кровли в муниципальном дошкольном образовательном учреждении «Детский сад № 63» г.Перми.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 представлен в приложении № 1 к извещ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 – 614017, г.Пермь, ул.Добролюбова, 10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ная документация представляется заказчиком на основании заявления любого заинтересованного лица, поданного в письменной форме, в течении двух рабочих дней со дня получения соответствующего заявления. Аукционная документация предоставляется по адресу: г.Пермь, ул.Добролюбова, 10, контактный телефон (факс) 8 (342) 262-57-36, телефон 8 (342) 265-30-57. Контактное лицо – Маринина Наталья Владимировна. 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, на котором размещается аукционная документация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конкурсную документацию не взима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оставляет 2123862,66 руб. (Два миллиона сто двадцать три тысячи восемьсот шестьдесят два рубля 66 копеек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: бюджет города Пер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открытом аукционе участнику размещения заказа необходимо представить пакет документов, указанных в пункте 1 раздел 2 документации об аукционе до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 «06» августа 2008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2 час 00 мин «20» августа 2008г. по адресу: г.Пермь, ул.Ленина, 23, малый за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jc w:val="right"/>
        <w:rPr>
          <w:b/>
          <w:b/>
          <w:w w:val="80"/>
        </w:rPr>
      </w:pPr>
      <w:r>
        <w:rPr>
          <w:b/>
          <w:w w:val="80"/>
        </w:rPr>
        <w:t>Приложение № 1</w:t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jc w:val="right"/>
        <w:rPr/>
      </w:pPr>
      <w:r>
        <w:rPr>
          <w:b/>
          <w:w w:val="80"/>
        </w:rPr>
        <w:t>К извещению от «360А» 15 июля 2008г.</w:t>
      </w:r>
    </w:p>
    <w:p>
      <w:pPr>
        <w:pStyle w:val="Normal"/>
        <w:tabs>
          <w:tab w:val="clear" w:pos="708"/>
          <w:tab w:val="left" w:pos="2127" w:leader="none"/>
        </w:tabs>
        <w:ind w:left="4961" w:hanging="0"/>
        <w:jc w:val="right"/>
        <w:rPr>
          <w:b/>
          <w:b/>
          <w:w w:val="80"/>
        </w:rPr>
      </w:pPr>
      <w:r>
        <w:rPr>
          <w:b/>
          <w:w w:val="8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w w:val="80"/>
        </w:rPr>
      </w:pPr>
      <w:r>
        <w:rPr>
          <w:b/>
          <w:w w:val="80"/>
        </w:rPr>
        <w:t>Описание состава и объемы выполняем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w w:val="80"/>
        </w:rPr>
      </w:pPr>
      <w:r>
        <w:rPr>
          <w:b/>
          <w:w w:val="80"/>
        </w:rPr>
      </w:r>
    </w:p>
    <w:tbl>
      <w:tblPr>
        <w:tblW w:w="9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7"/>
        <w:gridCol w:w="2547"/>
        <w:gridCol w:w="2205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Ремонт мягкой кровли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ыравнивающих стяжек цементно-песчаных толщиной 15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6; ОЗП=0,6; ЭМ=0,6; ЗПМ=0,6; МАТ=0; ТЗ=0,6; ТЗМ=0,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0; ОЗП=20; ЭМ=20; ЗПМ=20; МАТ=20; ТЗ=20; ТЗМ=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  <w:r>
              <w:rPr>
                <w:i/>
                <w:iCs/>
                <w:sz w:val="14"/>
                <w:szCs w:val="14"/>
              </w:rPr>
              <w:t>КОЭФ. К ПОЗИЦИИ:Новый коэффициент МАТ=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битумный готовы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 (1-й уровень);</w:t>
              <w:br/>
              <w:t>ТУР МАТ=0,2% (1-й уровень);</w:t>
              <w:br/>
              <w:t>ТР МАТ=4,5% (2-й уровень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38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ТКП-3,0 (нижний слой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;</w:t>
              <w:br/>
              <w:t>ТУР МАТ=0,2%;</w:t>
              <w:br/>
              <w:t>ТР МАТ=4,5%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94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плоизоляционные "Техноплекс 35 Г1"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 (1-й уровень);</w:t>
              <w:br/>
              <w:t>Тара, упаковка, реквизит МАТ=0,2% (1-й уровень);</w:t>
              <w:br/>
              <w:t>Транспортные расходы МАТ=4,5% (2-й уровень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4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5,9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плоизоляционные "Техноплекс 35 Г1"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 (1-й уровень);</w:t>
              <w:br/>
              <w:t>Тара, упаковка, реквизит МАТ=0,2% (1-й уровень);</w:t>
              <w:br/>
              <w:t>Транспортные расходы МАТ=4,5% (2-й уровень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  <w:r>
              <w:rPr>
                <w:i/>
                <w:iCs/>
                <w:sz w:val="14"/>
                <w:szCs w:val="14"/>
              </w:rPr>
              <w:t>КОЭФ. К ПОЗИЦИИ:Новый коэффициент ПЗ=75; ОЗП=75; ЭМ=75; ЗПМ=75; МАТ=75; ТЗ=75; ТЗМ=7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оснований из бетона или раствора под водоизоляционный кровельный ковер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битумный готовы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 (1-й уровень);</w:t>
              <w:br/>
              <w:t>ТУР МАТ=0,2% (1-й уровень);</w:t>
              <w:br/>
              <w:t>ТР МАТ=4,5% (2-й уровень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3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KП-4.5,  материалы рулонные кровельные для нижних слоев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5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ТКП-4,0 (верхний слой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;</w:t>
              <w:br/>
              <w:t>ТУР МАТ=0,2%;</w:t>
              <w:br/>
              <w:t>ТР МАТ=4,5%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ТКП-3,0 (нижний слой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;</w:t>
              <w:br/>
              <w:t>ТУР МАТ=0,2%;</w:t>
              <w:br/>
              <w:t>ТР МАТ=4,5%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9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3,6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ТКП-4,0 (верхний слой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СР МАТ=2%;</w:t>
              <w:br/>
              <w:t>ТУР МАТ=0,2%;</w:t>
              <w:br/>
              <w:t>ТР МАТ=4,5%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окрытий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и дымовых труб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брандмауэров и парапетов без обделки боковых стенок, шириной до: 1 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строительный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63@mail.ru" TargetMode="External"/><Relationship Id="rId3" Type="http://schemas.openxmlformats.org/officeDocument/2006/relationships/hyperlink" Target="mailto:mdou63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3:00Z</dcterms:created>
  <dc:creator>.</dc:creator>
  <dc:description/>
  <cp:keywords/>
  <dc:language>en-US</dc:language>
  <cp:lastModifiedBy>СОК</cp:lastModifiedBy>
  <cp:lastPrinted>2008-07-09T17:21:00Z</cp:lastPrinted>
  <dcterms:modified xsi:type="dcterms:W3CDTF">2008-07-10T09:27:00Z</dcterms:modified>
  <cp:revision>14</cp:revision>
  <dc:subject/>
  <dc:title>Сопроводительное письмо</dc:title>
</cp:coreProperties>
</file>