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Д/с № 90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Л.Г.Лекомце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359 А от 15.07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капитальный ремонт кровли здания МДОУ «Д/с № 90» г. Перми, в рамках приоритетного регионального проекта «Новая школа»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дошкольное общеобразовательное учреждение МДОУ «Д/с № 90» г.Перми, настоящим приглашает к участию в открытом аукционе на капитальный ремонт кровли </w:t>
      </w:r>
      <w:r>
        <w:rPr>
          <w:bCs/>
          <w:sz w:val="24"/>
          <w:szCs w:val="24"/>
        </w:rPr>
        <w:t>здания МДОУ «Д/с № 90» г. Перми, в рамках приоритетного регионального проекта «Новая школа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торгов- открытый аукцион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открытого аукциона является МДОУ «Д/с № 90» г.Перми, </w:t>
      </w:r>
      <w:r>
        <w:rPr>
          <w:bCs/>
          <w:sz w:val="24"/>
          <w:szCs w:val="24"/>
        </w:rPr>
        <w:t xml:space="preserve">расположенное по адресу: </w:t>
      </w:r>
      <w:r>
        <w:rPr>
          <w:sz w:val="24"/>
          <w:szCs w:val="24"/>
        </w:rPr>
        <w:t xml:space="preserve">614039, г Пермь, ул. 1-я Красноармейская, 41-б, тел/факс 244-58-54 </w:t>
      </w:r>
      <w:r>
        <w:rPr>
          <w:sz w:val="24"/>
          <w:szCs w:val="24"/>
          <w:u w:val="single"/>
        </w:rPr>
        <w:t xml:space="preserve"> E-mail: </w:t>
      </w:r>
      <w:r>
        <w:rPr>
          <w:sz w:val="24"/>
          <w:szCs w:val="24"/>
          <w:u w:val="single"/>
          <w:lang w:val="en-US"/>
        </w:rPr>
        <w:t>sadkroha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ачальная (максимальная) цена контракта  – 1 616 579,65 руб. (один миллион шестьсот шестнадцать тысяч пятьсот семьдесят девять рублей, 65 коп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и выполнения работ – не более 50 календарных дн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Источник финансирования – бюджет города Перм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на аукцион может быть получена бесплатно Участником по адресу: 614039, г Пермь, ул. 1-я Красноармейская, 41-б, кабинет заведующего с 16.07.2008 г. по 06.08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а начала и окончания подачи заявок на участие в открытом аукционе – с 16.07.2008 г. по 06.08.2008 г., 10:00 час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а начала рассмотрения заявок на участие в открытом аукционе – 06.08..2008 г., с10:00 часов, г. Пермь, ул. 1-я Красноармейска,41-б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проведения открытого аукциона - г.Пермь, ул.Ленина, 23, малый зал</w:t>
      </w:r>
    </w:p>
    <w:p>
      <w:pPr>
        <w:pStyle w:val="TextBody"/>
        <w:rPr/>
      </w:pPr>
      <w:r>
        <w:rPr>
          <w:szCs w:val="24"/>
        </w:rPr>
        <w:t>20.08.2008г. в 11:00 час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вля</w:t>
      </w:r>
    </w:p>
    <w:tbl>
      <w:tblPr>
        <w:tblW w:w="10111" w:type="dxa"/>
        <w:jc w:val="left"/>
        <w:tblInd w:w="-14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68"/>
        <w:gridCol w:w="6843"/>
        <w:gridCol w:w="1620"/>
        <w:gridCol w:w="1080"/>
      </w:tblGrid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Разборка утепления керамзито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 м3 утеплите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 xml:space="preserve">Утепление покрытий существующим керамзитом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 м3 утеплите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Устройство пароизоляции прокладочной в один сл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2 изолируемой поверх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Утепление покрытий пеностекляным гравие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 м3 утеплите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Пеностекляный грав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 м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Устройство 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 xml:space="preserve">100 погонных м ходов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Изоляция трубопроводов матами и холстами из супертонкого волокна (стеклянного или базальтового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 м3 изоляц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125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 xml:space="preserve">Материал теплоизоляционны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19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Укрепление стропильных ног расшивкой досками с одной сторон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обрешетки с прозорами из брусков толщиной 50 мм и выш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2 сменяемой обрешет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обрешетки сплошным настилом из досок толщиной до 5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2 сменяемой обрешет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 xml:space="preserve">Огнезащитное покрытие деревянных элементов кровли состав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2 обрабат. поверхно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 xml:space="preserve">Состав огнезащитный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2,55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кровли средней сложности с настенными желобами и свеса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2 покрыт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Устройство мелких покрытий (коньков вентилируемых) из оцинкованной ста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2 покры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разжелобк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 покрыт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Разборка слуховых окон прямоугольных двускатны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ок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Устройство слуховых ок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 слуховое ок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Установка решеток жалюзийных стальных неподвижных односекционных размер 150х58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 решет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Устройство переходных мостиков к слуховым окна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 переходных мостик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римыканий к деревянным стена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Обивка стен слуховых окон,  вытяжных труб из кровельной стали оцинкованн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2 потолк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колпаков на дымовых и вентиляционных трубах в один кана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римыканий к каменным стена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Установка стальной гильзы и фартука при обделке мест примыкания канализационных тру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колпаков на канализационных трубах в один кана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 ш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частей водосточных труб Прямые звенья с земли, лестниц или подмост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частей водосточных труб Прямые звенья с люле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частей водосточных труб Колена с люле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частей водосточных труб Воронки с люле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Смена частей водосточных труб Отливы (отме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43" w:type="dxa"/>
            <w:tcBorders/>
          </w:tcPr>
          <w:p>
            <w:pPr>
              <w:pStyle w:val="Normal"/>
              <w:rPr/>
            </w:pPr>
            <w:r>
              <w:rPr/>
              <w:t>Установка и разборка наружных инвентарных лесов подвесны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0 м2 вертикальной проекции для наружных лес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6-09T13:58:00Z</cp:lastPrinted>
  <dcterms:modified xsi:type="dcterms:W3CDTF">2008-07-09T05:43:00Z</dcterms:modified>
  <cp:revision>30</cp:revision>
  <dc:subject/>
  <dc:title>УТВЕРЖДАЮ</dc:title>
</cp:coreProperties>
</file>