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ДОУ «Детский сад № 90»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стройки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Heading1"/>
        <w:ind w:firstLine="720"/>
        <w:rPr/>
      </w:pPr>
      <w:r>
        <w:rPr>
          <w:sz w:val="22"/>
          <w:szCs w:val="22"/>
        </w:rPr>
        <w:t xml:space="preserve">ЛОКАЛЬНЫЙ СМЕТНЫЙ РАСЧЕТ </w:t>
      </w:r>
      <w:r>
        <w:rPr>
          <w:sz w:val="24"/>
        </w:rPr>
        <w:t xml:space="preserve">№ </w:t>
      </w:r>
      <w:bookmarkStart w:id="0" w:name="Ind"/>
      <w:bookmarkEnd w:id="0"/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локальная смета)</w:t>
      </w:r>
    </w:p>
    <w:p>
      <w:p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bookmarkStart w:id="1" w:name="Obj"/>
      <w:bookmarkEnd w:id="1"/>
      <w:r>
        <w:rPr>
          <w:sz w:val="22"/>
          <w:szCs w:val="22"/>
        </w:rPr>
        <w:t xml:space="preserve">на ремонт кровли МДОУ «Д/С № 90.» по адресу: г. Пермь. ул. Красноармейская 41б. 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Сметная стоимость </w:t>
      </w:r>
      <w:bookmarkStart w:id="3" w:name="SmPr"/>
      <w:bookmarkEnd w:id="3"/>
      <w:r>
        <w:rPr>
          <w:sz w:val="20"/>
          <w:szCs w:val="20"/>
        </w:rPr>
        <w:t>1 616 579,6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редства  на оплату труда </w:t>
      </w:r>
      <w:bookmarkStart w:id="4" w:name="FOT"/>
      <w:bookmarkEnd w:id="4"/>
      <w:r>
        <w:rPr>
          <w:sz w:val="20"/>
          <w:szCs w:val="20"/>
        </w:rPr>
        <w:t>235444,0951 руб.</w:t>
      </w:r>
    </w:p>
    <w:p>
      <w:pPr>
        <w:pStyle w:val="Normal"/>
        <w:ind w:left="2880" w:hanging="0"/>
        <w:rPr/>
      </w:pPr>
      <w:r>
        <w:rPr>
          <w:sz w:val="20"/>
          <w:szCs w:val="20"/>
        </w:rPr>
        <w:t>Составлен(а) в текущих (прогнозных) ценах по состоянию на 2 кв. 2008 г.</w:t>
      </w:r>
    </w:p>
    <w:p>
      <w:pPr>
        <w:pStyle w:val="Normal"/>
        <w:ind w:left="2124" w:firstLine="708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86"/>
        <w:gridCol w:w="3556"/>
        <w:gridCol w:w="1161"/>
        <w:gridCol w:w="709"/>
        <w:gridCol w:w="888"/>
        <w:gridCol w:w="886"/>
        <w:gridCol w:w="888"/>
        <w:gridCol w:w="1243"/>
        <w:gridCol w:w="885"/>
        <w:gridCol w:w="889"/>
        <w:gridCol w:w="888"/>
        <w:gridCol w:w="707"/>
      </w:tblGrid>
      <w:tr>
        <w:trPr>
          <w:tblHeader w:val="true"/>
          <w:trHeight w:val="278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/З/пМех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/З/пМех.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97"/>
        <w:gridCol w:w="3542"/>
        <w:gridCol w:w="1165"/>
        <w:gridCol w:w="710"/>
        <w:gridCol w:w="886"/>
        <w:gridCol w:w="886"/>
        <w:gridCol w:w="886"/>
        <w:gridCol w:w="1064"/>
        <w:gridCol w:w="1061"/>
        <w:gridCol w:w="886"/>
        <w:gridCol w:w="886"/>
        <w:gridCol w:w="722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Tab"/>
            <w:bookmarkEnd w:id="5"/>
            <w:r>
              <w:rPr>
                <w:sz w:val="18"/>
                <w:szCs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sz w:val="18"/>
                <w:szCs w:val="18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2-01-014-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П*0,6; ЭМ*0,6; ЗПМ*0,36; МАТ*0; ТЗ*0,6; ТЗМ*0,3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утепления керамзит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коэффициент (ОЗП*0,6; ЭМ*0,6; ЗПМ*0,6; МАТ*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4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2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6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2-01-014-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*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епление покрытий существующим керамзитом   Обоснования коэф-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коэффициент (МАТ*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2-01-015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прокладочной в один сло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2,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59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4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2-01-014-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*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керамзит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коэффициент (МАТ*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,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3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цен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стекляный грав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9-07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ход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0 погонных м ход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95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6-01-008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матами и холстами из супертонкого волокна (стеклянного и базальтового)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,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5625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104-9132-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 (Ursa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05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П*0,5; ЭМ*0,5; ЗПМ*0,5; МАТ*0,5; ТЗ*0,5; ТЗМ*0,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деревянных элементов конструкций крыш укрепление стропильных ног расшивкой досками с двух стор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коэффициент (ОЗП*0,5; ЭМ*0,5; ЗПМ*0,5; МАТ*0,5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3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,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8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65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18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ена обрешетки с прозорами из досок толщиной до Смена обрешетки с прозорами из брусков толщиной 50 мм и выш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м2 сменяемой обрешет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,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737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5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18-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решетки сплошным настилом из досок толщиной до 50 м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м2 сменяемой обрешет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72,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7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2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4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6-02-014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ое покрытие деревянных конструкций мансард и элементов кровли составом "АТТИК"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м2 обрабат. поверх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,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20,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6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4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113-05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 огнезащит. пропиточный "АТТИК"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3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14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ена кровли средней сложности с настенными желобами и свеса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,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5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42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5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15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74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ЦМ-101-935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 оцинкован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6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00,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2-01-010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коньков вентилируемых) из листовой оцинкованной стал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20,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9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9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19-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мелких покрытий из листовой стали в кровлях металлических разжелоб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м покры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5,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1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5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02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луховых окон прямоугольных двускатны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ко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1-003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уховых око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луховое ок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203-91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оконны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2-003-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 неподвижных односекционных размер 150х580 м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9-07-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ходных мост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м переходных мост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7,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20-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ена обделок из листовой стали, примыканий к деревянным стен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Р10-01-022-06 при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ка стен слуховых окон,  вытяжных труб  из кровельной стали оцинкованно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м2 потол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4,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21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ена колпаков на дымовых и вентиляционных трубах в один кана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20-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ена обделок из листовой стали, примыканий к каменным стен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23-01 при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тальной гильзы и фартука при обделке мест примыкания канализационных тру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21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П*0,5; ЭМ*0,5; ЗПМ*0,25; МАТ*0,5; ТЗ*0,5; ТЗМ*0,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ена колпаков на канализационных трубах в один кан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коэффициент (ОЗП*0,5; ЭМ*0,5; ЗПМ*0,5; МАТ*0,5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10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 Прямые звенья с земли, лестниц или подмост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,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10-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 Прямые звенья с люл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10-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 Колена с люл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,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9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10-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 Воронки с люл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5,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8-10-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 Отливы (отметы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08-07-001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*0; ЗПМ*0; МАТ*0; ТЗМ*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и разборка наружных инвентарных лесов высотой до 16 м подвес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коэффициент (ЭМ*0; ЗПМ*0; МАТ*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м2 вертикальной проекции для наружных лес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54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70,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7,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ЗП=5,647,ЭМ=3,332,ЗПМ=5,64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,МАТ=3,9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70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03,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7,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3,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425,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73,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4,7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0,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89,30% ФОТ (от 235 444,1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51,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0,00% ФОТ (от 235 444,1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22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СМЕТ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398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виденные затраты 1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3,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епредвиденны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882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ка мусора 3 маш/рейса х 2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82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96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СМЕТ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79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88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18"/>
          <w:szCs w:val="18"/>
        </w:rPr>
      </w:pPr>
      <w:r>
        <w:rPr>
          <w:rFonts w:eastAsia="Symbol" w:cs="Symbol" w:ascii="Symbol" w:hAnsi="Symbol"/>
          <w:i/>
          <w:sz w:val="18"/>
          <w:szCs w:val="18"/>
        </w:rPr>
        <w:t></w:t>
      </w:r>
      <w:r>
        <w:rPr>
          <w:i/>
          <w:sz w:val="18"/>
          <w:szCs w:val="18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18"/>
          <w:szCs w:val="18"/>
        </w:rPr>
        <w:t>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ind w:left="288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18"/>
          <w:szCs w:val="18"/>
        </w:rPr>
      </w:pPr>
      <w:r>
        <w:rPr>
          <w:rFonts w:eastAsia="Symbol" w:cs="Symbol" w:ascii="Symbol" w:hAnsi="Symbol"/>
          <w:i/>
          <w:sz w:val="18"/>
          <w:szCs w:val="18"/>
        </w:rPr>
        <w:t></w:t>
      </w:r>
      <w:r>
        <w:rPr>
          <w:i/>
          <w:sz w:val="18"/>
          <w:szCs w:val="18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18"/>
          <w:szCs w:val="18"/>
        </w:rPr>
        <w:t>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8:24:00Z</dcterms:created>
  <dc:creator>Евгений</dc:creator>
  <dc:description/>
  <cp:keywords/>
  <dc:language>en-US</dc:language>
  <cp:lastModifiedBy>Artem</cp:lastModifiedBy>
  <dcterms:modified xsi:type="dcterms:W3CDTF">2008-06-26T15:14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