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>
          <w:szCs w:val="24"/>
        </w:rPr>
      </w:pPr>
      <w:r>
        <w:rPr>
          <w:szCs w:val="24"/>
        </w:rPr>
        <w:t>Заведующий МДОУ «ЦРР – детский сад № 371» г. Перми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 xml:space="preserve">____________________ О.В. Аранцева </w:t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/>
      </w:pPr>
      <w:r>
        <w:rPr>
          <w:szCs w:val="24"/>
        </w:rPr>
        <w:t xml:space="preserve">«___» _____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355А от «15» июля 2008 г. о проведении  открытого аукциона на выполнение капитального ремонта в муниципальном дошкольном образовательном учреждении  «Центр развития ребенка – детский сад № 371» г. Перми   </w:t>
        <w:tab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Муниципальное дошкольное образовательное учреждение «Центр развития ребенка – детский сад № 371» г. Перми приглашает всех заинтересованных лиц принять участие в открытом аукционе на выполнение капитального ремонта в муниципальном дошкольном образовательном учреждении  «Центр развития ребенка – детский сад № 371» г. Перми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2. Заказчиком открытого аукциона является муниципальное дошкольное образовательное учреждение «Центр развития ребенка – детский сад № 371» г. Перми (614022 г.Пермь, ул.Стахановская, 6а, контактный телефон 8 (342) 224 – 04 – 64  225 – 39 – 43). Контактное лицо – Ольга Владимировна Аранцева 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detsad</w:t>
      </w:r>
      <w:r>
        <w:rPr>
          <w:szCs w:val="24"/>
        </w:rPr>
        <w:t>371@</w:t>
      </w:r>
      <w:r>
        <w:rPr>
          <w:szCs w:val="24"/>
          <w:lang w:val="en-US"/>
        </w:rPr>
        <w:t>mail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3. Предметом муниципального контракта является выполнение капитального ремонта в муниципальном дошкольном образовательном учреждении  «Центр развития ребенка – детский сад № 371» г. Перми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</w:t>
      </w:r>
    </w:p>
    <w:p>
      <w:pPr>
        <w:pStyle w:val="TextBody"/>
        <w:ind w:firstLine="567"/>
        <w:jc w:val="left"/>
        <w:rPr/>
      </w:pPr>
      <w:r>
        <w:rPr>
          <w:szCs w:val="24"/>
        </w:rPr>
        <w:t>Объем и описание  работ представлен  в приложении № 1 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– 614022 г.Пермь, ул.Стахановская, 6а,</w:t>
      </w:r>
    </w:p>
    <w:p>
      <w:pPr>
        <w:pStyle w:val="TextBody"/>
        <w:ind w:firstLine="567"/>
        <w:rPr/>
      </w:pPr>
      <w:r>
        <w:rPr>
          <w:szCs w:val="24"/>
        </w:rPr>
        <w:t xml:space="preserve"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Аукционная документация предоставляется по адресу (614022 г.Пермь, ул.Стахановская, 6а, контактный телефон 8 (342)  225 – 39 – 43). Контактное лицо – Филиппова Ольга Никодимовна 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detsad</w:t>
      </w:r>
      <w:r>
        <w:rPr>
          <w:szCs w:val="24"/>
        </w:rPr>
        <w:t>371@</w:t>
      </w:r>
      <w:r>
        <w:rPr>
          <w:szCs w:val="24"/>
          <w:lang w:val="en-US"/>
        </w:rPr>
        <w:t>mail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color w:val="000000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/>
      </w:pPr>
      <w:r>
        <w:rPr>
          <w:szCs w:val="24"/>
        </w:rPr>
        <w:t>Плата за аукцион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составляет: 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Лот № 1 – 1 435 462  рублей </w:t>
      </w:r>
    </w:p>
    <w:p>
      <w:pPr>
        <w:pStyle w:val="TextBodyIndent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Лот № 2 – 2  043 275 рублей</w:t>
      </w:r>
    </w:p>
    <w:p>
      <w:pPr>
        <w:pStyle w:val="TextBodyIndent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Лот № 3 – 1 716 187,49 рублей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Лот № 4 –  575 532,53 рублей</w:t>
      </w:r>
    </w:p>
    <w:p>
      <w:pPr>
        <w:pStyle w:val="TextBody"/>
        <w:ind w:firstLine="567"/>
        <w:rPr/>
      </w:pPr>
      <w:r>
        <w:rPr>
          <w:szCs w:val="24"/>
        </w:rPr>
        <w:t xml:space="preserve">7)  Источники финансирования: </w:t>
      </w:r>
      <w:r>
        <w:rPr/>
        <w:t>бюджет города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0 часов 00 минут, «06» августа 2008 года по адресу: г. Пермь,  ул.Стахановская, 6а, 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 часов 00 минут,  до 16 часов 00 минут в рабочие дни и до 10 часов 00 минут «06» августа 2008 года. </w:t>
      </w:r>
    </w:p>
    <w:p>
      <w:pPr>
        <w:pStyle w:val="TextBody"/>
        <w:ind w:firstLine="567"/>
        <w:rPr/>
      </w:pPr>
      <w:r>
        <w:rPr>
          <w:szCs w:val="24"/>
        </w:rPr>
        <w:t xml:space="preserve">9) Проведение аукциона назначено на 11 час 20 мин «20» августа 2008 года по адресу: г. Пермь, ул. Ленина, 23, </w:t>
      </w:r>
      <w:r>
        <w:rPr>
          <w:szCs w:val="24"/>
          <w:lang w:val="en-US"/>
        </w:rPr>
        <w:t xml:space="preserve"> </w:t>
      </w:r>
      <w:r>
        <w:rPr>
          <w:szCs w:val="24"/>
        </w:rPr>
        <w:t>малый зал.</w:t>
      </w:r>
    </w:p>
    <w:p>
      <w:pPr>
        <w:pStyle w:val="TextBody"/>
        <w:ind w:firstLine="567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260" w:right="746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 № 355 А от «15»  июля 2008 г</w:t>
      </w:r>
    </w:p>
    <w:p>
      <w:pPr>
        <w:pStyle w:val="Normal"/>
        <w:ind w:left="12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8"/>
      </w:tblGrid>
      <w:tr>
        <w:trPr>
          <w:trHeight w:val="285" w:hRule="atLeast"/>
        </w:trPr>
        <w:tc>
          <w:tcPr>
            <w:tcW w:w="105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Описание состава и объемы выполняемых работ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>Лот №1</w:t>
            </w:r>
            <w:r>
              <w:rPr/>
              <w:t xml:space="preserve"> «Выполнение капитального ремонта кровли здания МДОУ ЦРР - «Детский сад № 371»  по адресу г.Пермь, ул.Стахановская, 6 а»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чальная (максимальная) цена контракта Лота № 1- 1 435462 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Величина «шага» аукциона составляет 71773,10 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Место выполнения работ: ул.Стахановская, 6 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Сроки выполнения работ: 60 дней с момента подписания муниципального контрак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Начало выполнения – в течение 5 дней со дня подписа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Максимальный срок выполнения работ – 60 календарных дн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 состав работ входят следующие основные работ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tbl>
            <w:tblPr>
              <w:tblW w:w="947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"/>
              <w:gridCol w:w="5616"/>
              <w:gridCol w:w="1980"/>
              <w:gridCol w:w="900"/>
            </w:tblGrid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п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. изм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.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борка рулонной кровли более двух слоев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0 м2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6,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.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ройство кровель плоских из наплавляемых материалов в два слоя (нижний слой – бикрост ХПП-3,0; верхний слой -  бикроэласт ТКП-4,0;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0 м2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5</w:t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3.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борка выравнивающих стяжек цементно-песчаных: толщиной 15 мм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0 м2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12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4.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борка утеплителя из фибролитовых плит              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0 м2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12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5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борка утеплителя из ячеистого бетона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6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ройство пароизоляции из рубероида РПП-3006 в один слой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0 м2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7.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тепление плитами из пеноплекса – 35  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5,36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8.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ройство разуклонки из керамзит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3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9.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ройство выравнивающих стяжек цементно-песчаных: толщиной 20 мм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0 м2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24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10.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тройство стяжки из асбестоцементного листа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0 м2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24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11.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ройство примыканий кровель из Бикроэласта ТКП-4,0материалов к парапетам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п.м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63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12.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емонтаж плит парапета массой до 0,5 т.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ш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13.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ройство покрытий парапетов из листовой оцинкованной стали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4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4.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мена частей водосточных труб: воронки с земли, лестниц или подмостей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штук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0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</w:p>
              </w:tc>
              <w:tc>
                <w:tcPr>
                  <w:tcW w:w="56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воз мусора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1</w:t>
                  </w:r>
                </w:p>
              </w:tc>
            </w:tr>
          </w:tbl>
          <w:p>
            <w:pPr>
              <w:pStyle w:val="TextBody"/>
              <w:ind w:firstLine="567"/>
              <w:rPr>
                <w:bCs/>
                <w:sz w:val="20"/>
              </w:rPr>
            </w:pPr>
            <w:r>
              <w:rPr>
                <w:sz w:val="20"/>
              </w:rPr>
              <w:t xml:space="preserve">Полный перечень работ указан в проекте капитального ремонта здани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bCs/>
                <w:color w:val="0000FF"/>
                <w:sz w:val="20"/>
              </w:rPr>
            </w:pPr>
            <w:r>
              <w:rPr>
                <w:bCs/>
                <w:color w:val="0000FF"/>
                <w:sz w:val="20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>Лот №2</w:t>
            </w:r>
            <w:r>
              <w:rPr/>
              <w:t xml:space="preserve">  «Выполнение монтажа окон и дверей в здании МДОУ ЦРР - «Детский сад № 371»  по адресу г.Пермь, ул.Стахановская, 6 а»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Начальная (максимальная) цена контракта Лота № 2 -  2 043275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Величина «шага» аукциона составляет 102163,75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Место выполнения работ: ул.Стахановская, 6 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Сроки выполнения работ : 40 дней с момента подписа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Начало выполнения – в течение 5 дней со дня подписа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Максимальный срок выполнения работ – 40 календарных дн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 состав работ входят следующие основные работ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tbl>
            <w:tblPr>
              <w:tblW w:w="947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"/>
              <w:gridCol w:w="5874"/>
              <w:gridCol w:w="1626"/>
              <w:gridCol w:w="996"/>
            </w:tblGrid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п</w:t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. изм.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.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борка деревянных заполнений проемов: оконных с подоконными досками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0 м2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.41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.</w:t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тановка в жилых и общественных зданиях оконных блоков из ПВХ профилей: поворотных (откидных, поворотно-откидных) с площадью проема до 2м2, трехстворчатых, в т.ч. при наличии створок глухого остекления 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0м2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.164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в жилых и общественных зданиях оконных блоков из ПВХ профилей: поворотных (откидных, поворотно-откидных) с площадью проема до 2м2, трехстворчатых, в т.ч. при наличии створок глухого остекления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0м2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.4824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4.</w:t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подоконных досок из ПВХ: в каменных стенах толщиной до 0,51 см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7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5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ладка стен из легкобетонных камней без облицовки: при высоте этажа до 4 м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3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6.</w:t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рмирование кладки стен  и других конструкций 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07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7.</w:t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учшенная штукатурка цементно-известковым раствором стен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0 м2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3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8.</w:t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краска фасадов кремнийорганическая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0 м2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31</w:t>
                  </w:r>
                </w:p>
              </w:tc>
            </w:tr>
            <w:tr>
              <w:trPr>
                <w:trHeight w:val="507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9.</w:t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борка деревянных заполнений проемов: дверных и воротных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0 м2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665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10.</w:t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емонтаж металлических дверей с площадью дверного проема: до 2,5 м2 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2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6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11.</w:t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металлических дверей с площадью дверного проема: до 2,5 м2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2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.3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12.</w:t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мки накладные приварные для металлических дверей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ш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13.</w:t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блоков в наружных  и внутренних дверных проемах: в перегородках площадью проема до 3 м2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0 м2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66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14.</w:t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лучшенная окраска масляными составами по дереву: блоков, подготовленных под вторую окраску дверных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100 м2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798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15.</w:t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мок врезной оцинкованный с цилиндровым механизмом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16.</w:t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учка-скоба из алюминиевого сплава анодированная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17.</w:t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монт штукатурки откосов (окон и дверей) внутри здания по камню и бетону цементно-известковым раствором: прямолинейных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0 м2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9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18.</w:t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краска поливинилацетатными водоэмульсионными составами улучшенная: по штукатурке стен (откосов окон и дверей)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0 м2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9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19.</w:t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монт штукатурки наружных прямолинейных откосов по камню и бетону цементно-известковым раствором: с земли и лесов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0 м2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8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20.</w:t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грунтовка фасадов: простых с земли и лесов (откосов)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0 м2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8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21.</w:t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краска фасадов с лесов по подготовленной поверхности: кремнийорганическая (откосов) 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0 м2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8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22.</w:t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мена обделок из листовой стали отливов шириной до: 0,4 м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7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3</w:t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воз мусора </w:t>
                  </w:r>
                </w:p>
              </w:tc>
              <w:tc>
                <w:tcPr>
                  <w:tcW w:w="16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5</w:t>
                  </w:r>
                </w:p>
              </w:tc>
            </w:tr>
          </w:tbl>
          <w:p>
            <w:pPr>
              <w:pStyle w:val="TextBody"/>
              <w:ind w:firstLine="567"/>
              <w:rPr>
                <w:bCs/>
                <w:sz w:val="20"/>
              </w:rPr>
            </w:pPr>
            <w:r>
              <w:rPr>
                <w:sz w:val="20"/>
              </w:rPr>
              <w:t xml:space="preserve">Полный перечень работ указан в проекте капитального ремонта здания. 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  <w:bCs/>
                <w:szCs w:val="28"/>
              </w:rPr>
              <w:t xml:space="preserve">Лот №3 </w:t>
            </w:r>
            <w:r>
              <w:rPr>
                <w:szCs w:val="28"/>
              </w:rPr>
              <w:t xml:space="preserve">«Выполнение капитального ремонта электроосвещения и силового оборудования, канализации и отделочные работы в  </w:t>
            </w:r>
            <w:r>
              <w:rPr/>
              <w:t>МДОУ ЦРР - «Детский сад № 371 »  по адресу г.Пермь, ул.Стахановская, 6 а»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ab/>
            </w:r>
            <w:r>
              <w:rPr>
                <w:sz w:val="20"/>
              </w:rPr>
              <w:t>Начальная (максимальная) цена Лота № 3 – 1 716 187, 49  руб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Величина «шага» аукциона составляет – 85 809,37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Место выполнения работ: ул.Стахановская, 6 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Сроки выполнения работ: 60 дней с момента подписа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Начало выполнения – в течение 5 дней со дня подписа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Максимальный срок выполнения работ – 60 календарных дн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 состав работ входят следующие основные работы:</w:t>
            </w:r>
          </w:p>
          <w:tbl>
            <w:tblPr>
              <w:tblW w:w="987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"/>
              <w:gridCol w:w="5888"/>
              <w:gridCol w:w="2267"/>
              <w:gridCol w:w="816"/>
            </w:tblGrid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п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. изм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.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87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здел1. Монтаж электроосвещения и силового оборудования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нтаж щитов распределительных встраиваемых ЩРв-24з-036 УХЛЗ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нтаж щитов распределительных встраиваемых ЩРв-18з-036 УХЛЗ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3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нтаж щитов распределительных встраиваемых ЩРв-9з-036 УХЛЗ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4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нтаж щитов распределительных встраиваемых ЩРв-48з-036 УХЛЗ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</w:rPr>
                    <w:t>5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нтаж выключателей автоматических 1н=100А ВА47-100-3Р-100А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6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нтаж выключателей автоматических 1н=63А ВА47-29-3Р-63А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7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нтаж выключателей автоматических 1н=32А ВА47-29-3Р -32А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8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нтаж выключателей автоматических 1н=25А ВА47-29-3Р-25А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9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нтаж выключателей автоматических 1н=16А ВА47-29-3Р-16А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0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нтаж выключателей автоматических 1н=10А ВА47-29-3Р 10А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1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нтаж выключателей автоматических 1н=6А ВА47-29-3Р -6А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2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нтаж выключателей автоматических 1н=16А ВА47-29 1Р-16А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3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нтаж выключателей автоматических 1н=10А ВА47-29-1Р 10А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4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нтаж выключателей автоматических 1н=6А ВА47-29-1Р-6А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5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ифференциальный автомат 1н=25А,1н=30м ААД14 4Р 25А 30мА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6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ифференциальный автомат 1н=10А,1н=30м ААД14 4Р 10А 30мА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шт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7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ифференциальный автомат 1н=16А,1н=30м ААД12 2Р 16А 30мА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8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ифференциальный автомат 1н=10А,1н=30м ААД12 2Р 10А 30мА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9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мена светильников с лампами накаливания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ш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19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0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мена светильников с люминесцентными лампами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ш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4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1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Смена выключателей, розеток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шт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34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2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мена скрытой электропроводки на медную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0 м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,7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3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нтаж коробки клеммной соединительной КС-3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4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тягивание проводов в проложенные трубы и металлические рукава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4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5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бивка и заделка борозд в стенах с прокладкойпроводов.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.п.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59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6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онтаж проводника заземляющего открыто по основаниям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47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7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борка и вывоз мусора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6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Раздел 2. Замена системы канализации 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борка трубопроводов из чугунных канализационных труб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43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мена санитарных приборов: трапов диаметром до 100 мм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00 приборов 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3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кладка трубопроводов канализации из полиэтиленовых труб высокой плотности.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 трубопровода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43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4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ифон для умыв./мойки пласт. С трубкой 40/50 (Екатеринбург) Текущая цена: 66,50 руб./1,18/3,951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5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ифон Ани для ванны 1 ½*40 Текущая цена: 164,60 руб./1,18/3,951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6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ертывание поверхности изоляции рулонными материалами насухо с проклейкой швов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поверхности покрытия изоляции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16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7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Заполнение бетоном отдельных мест в перекрытиях 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м3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8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ывоз мусора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т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здел 3. Отделочные работы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1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монт штукатурки внутренних стен и потолков по камню и бетону цементно-известковым раствором, площадью отдельных мест: 1 м2 толщиной слоя до 20 мм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 2 отремонтированной поверхности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3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краска водными составами внутри помещений клеевая: высококачественная по штукатурке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окрашиваемой поверхности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3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3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краска поливинилацетатными водоэмульсионными составами улучшенная по штукатурке стен, потолков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окрашиваемой поверхности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3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4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монт металлических лестничных решеток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 решетки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5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5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краска масляными составами металлических решеток и ограды 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100 м2 окрашиваемой поверхности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09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6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монт штукатурки наружных столбов, прямоугольных колонн и пилястр с земли и лесов по камню и бетону цементно-известковым раствором: гладких толщиной слоя до 20 мм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отремонтированной поверхности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6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7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краска фасада с лесов с лесов с подготовкой поверхности (известковая)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фасада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61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8.</w:t>
                  </w:r>
                </w:p>
              </w:tc>
              <w:tc>
                <w:tcPr>
                  <w:tcW w:w="58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воз мусора </w:t>
                  </w:r>
                </w:p>
              </w:tc>
              <w:tc>
                <w:tcPr>
                  <w:tcW w:w="22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т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3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Полный перечень работ указан в проекте капитального ремонта здания.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Лот №4 </w:t>
            </w:r>
            <w:r>
              <w:rPr/>
              <w:t>«Выполнение монтажа вентиляции в здании МДОУ ЦРР - «Детский сад № 371 »  по адресу г.Пермь, ул.Стахановская, 6 а»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ab/>
            </w:r>
            <w:r>
              <w:rPr>
                <w:sz w:val="20"/>
              </w:rPr>
              <w:t>Начальная (максимальная) цена Лота № 4  – 575 532,53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Величина «шага» аукциона составляет 28 776,62 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Место выполнения работ:  ул.Стахановская, 6 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Сроки выполнения работ: 20 дней с момента подписа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Начало выполнения – в течение 5 дней со дня подписа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Максимальный срок выполнения работ – 60 календарных дн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В состав работ входят следующие основные работы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tbl>
            <w:tblPr>
              <w:tblW w:w="103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6"/>
              <w:gridCol w:w="7196"/>
              <w:gridCol w:w="1620"/>
              <w:gridCol w:w="900"/>
            </w:tblGrid>
            <w:tr>
              <w:trPr>
                <w:trHeight w:val="495" w:hRule="atLeast"/>
              </w:trPr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п</w:t>
                  </w:r>
                </w:p>
              </w:tc>
              <w:tc>
                <w:tcPr>
                  <w:tcW w:w="719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. изм.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1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            </w:t>
                  </w:r>
                  <w:r>
                    <w:rPr>
                      <w:b/>
                      <w:bCs/>
                    </w:rPr>
                    <w:t>Раздел 1. Вентиляц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емонтаж 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монтаж центробежных вентиляторов весом до: 0,05 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шт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монтаж осевых вентиляторов весом до: 0,05 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шт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монтаж калориферов массой до: 125 кг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шт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борка воздуховодов из листовой стали толщиной до 0,9 мм диаметром/периметром до: 320 мм /1000 м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поверхности воздуховод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25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монтаж  зонтов над оборудованием</w:t>
                  </w:r>
                  <w:r>
                    <w:rPr>
                      <w:i/>
                      <w:iCs/>
                    </w:rPr>
                    <w:br/>
                    <w:t>КОЭФ. К ПОЗИЦИИ:</w:t>
                    <w:br/>
                    <w:t>Новый коэффициент ОЗП=0,4; ЭМ=0,4; ЗПМ=0,4; МАТ=0; ТЗ=0,4; ТЗМ=0,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м2 поверхности зонт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монтаж  решеток жалюзийных площадью в свету: до 0,5 м2</w:t>
                  </w:r>
                  <w:r>
                    <w:rPr>
                      <w:i/>
                      <w:iCs/>
                    </w:rPr>
                    <w:br/>
                    <w:t>КОЭФ. К ПОЗИЦИИ:</w:t>
                    <w:br/>
                    <w:t>Новый коэффициент ОЗП=0,4; ЭМ=0,4; ЗПМ=0,4; МАТ=0; ТЗ=0,4; ТЗМ=0,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решет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монтаж  клапанов воздушных утепленных КВУ с электрическим или пневматическим приводами периметром: до 3200 мм</w:t>
                  </w:r>
                  <w:r>
                    <w:rPr>
                      <w:i/>
                      <w:iCs/>
                    </w:rPr>
                    <w:br/>
                    <w:t>КОЭФ. К ПОЗИЦИИ:</w:t>
                    <w:br/>
                    <w:t>Новый коэффициент ОЗП=0,4; ЭМ=0,4; ЗПМ=0,4; МАТ=0; ТЗ=0,4; ТЗМ=0,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шт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емонтаж дверей герметических: штампованных, размером 900х400 мм</w:t>
                  </w:r>
                  <w:r>
                    <w:rPr>
                      <w:i/>
                      <w:iCs/>
                    </w:rPr>
                    <w:br/>
                    <w:t>КОЭФ. К ПОЗИЦИИ:</w:t>
                    <w:br/>
                    <w:t>Новый коэффициент ОЗП=0,4; ЭМ=0,4; ЗПМ=0,4; МАТ=0; ТЗ=0,4; ТЗМ=0,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шт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онтаж 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решеток жалюзийных площадью в свету: до 0,5 м2</w:t>
                  </w:r>
                  <w:r>
                    <w:rPr>
                      <w:i/>
                      <w:iCs/>
                    </w:rPr>
                    <w:br/>
                    <w:t>КОЭФ. К ПОЗИЦИИ:</w:t>
                    <w:br/>
                    <w:t>Техническая часть сб.20, п.1.22 ОЗП=1,05; ЭМ=1,05; ЗПМ=1,05; ТЗ=1,05; ТЗМ=1,0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решет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шетки жалюзийные неподвижные типа СТД площадью в свету до 0,5 м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шетка наружная воздухоприемная РН-650*35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клапанов воздушных утепленных КВУ с электрическим или пневматическим приводами периметром: до 3200 мм</w:t>
                  </w:r>
                  <w:r>
                    <w:rPr>
                      <w:i/>
                      <w:iCs/>
                    </w:rPr>
                    <w:br/>
                    <w:t>КОЭФ. К ПОЗИЦИИ:</w:t>
                    <w:br/>
                    <w:t>Новый коэффициент ОЗП=1,05; ЭМ=1,05; ЗПМ=1,05; ТЗ=1,05; ТЗМ=1,0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шт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фильтров ячейковых</w:t>
                  </w:r>
                  <w:r>
                    <w:rPr>
                      <w:i/>
                      <w:iCs/>
                    </w:rPr>
                    <w:br/>
                    <w:t>КОЭФ. К ПОЗИЦИИ:</w:t>
                    <w:br/>
                    <w:t>Новый коэффициент ОЗП=1,05; ЭМ=1,05; ЗПМ=1,05; ТЗ=1,05; ТЗМ=1,0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м2 поверхности в свету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5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ильтр ячейковый ФяРБ-М 514*51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дверей герметических: штампованных, размером 900х400 мм</w:t>
                  </w:r>
                  <w:r>
                    <w:rPr>
                      <w:i/>
                      <w:iCs/>
                    </w:rPr>
                    <w:br/>
                    <w:t>КОЭФ. К ПОЗИЦИИ:</w:t>
                    <w:br/>
                    <w:t>Новый коэффициент ОЗП=1,05; ЭМ=1,05; ЗПМ=1,05; ТЗ=1,05; ТЗМ=1,0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шт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калориферов массой: до 0,1 т</w:t>
                  </w:r>
                  <w:r>
                    <w:rPr>
                      <w:i/>
                      <w:iCs/>
                    </w:rPr>
                    <w:br/>
                    <w:t>КОЭФ. К ПОЗИЦИИ:</w:t>
                    <w:br/>
                    <w:t>Новый коэффициент ОЗП=1,05; ЭМ=1,05; ЗПМ=1,05; ТЗ=1,05; ТЗМ=1,0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калорифер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лориферы биметаллические с накатным оребрением марка КСК  2-2-А, площадь поверхности теплообмена 12,14м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вентиляторов радиальных массой: до 0,05 т</w:t>
                  </w:r>
                  <w:r>
                    <w:rPr>
                      <w:i/>
                      <w:iCs/>
                    </w:rPr>
                    <w:br/>
                    <w:t>КОЭФ. К ПОЗИЦИИ:</w:t>
                    <w:br/>
                    <w:t>Новый коэффициент ОЗП=1,05; ЭМ=1,05; ЗПМ=1,05; ТЗ=1,05; ТЗМ=1,0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вентилятор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ентилятор радиальный №2 ВР300-45-2, 1330об/мин,  0,25кВ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ентилятор радиальный №3,15, 1400об/мин,1,5кВт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узлов прохода вытяжных вентиляционных шахт диаметром патрубка: до 355 мм</w:t>
                  </w:r>
                  <w:r>
                    <w:rPr>
                      <w:i/>
                      <w:iCs/>
                    </w:rPr>
                    <w:br/>
                    <w:t>КОЭФ. К ПОЗИЦИИ:</w:t>
                    <w:br/>
                    <w:t>Новый коэффициент ОЗП=1,05; ЭМ=1,05; ЗПМ=1,05; ТЗ=1,05; ТЗМ=1,0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 узл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кронштейнов под вентиляционное оборудование</w:t>
                  </w:r>
                  <w:r>
                    <w:rPr>
                      <w:i/>
                      <w:iCs/>
                    </w:rPr>
                    <w:br/>
                    <w:t>КОЭФ. К ПОЗИЦИИ:</w:t>
                    <w:br/>
                    <w:t>Новый коэффициент ОЗП=1,05; ЭМ=1,05; ЗПМ=1,05; ТЗ=1,05; ТЗМ=1,0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кг издел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решеток жалюзийных стальных: щелевых регулирующих (Р) номер 150 размер 150х150 мм</w:t>
                  </w:r>
                  <w:r>
                    <w:rPr>
                      <w:i/>
                      <w:iCs/>
                    </w:rPr>
                    <w:br/>
                    <w:t>КОЭФ. К ПОЗИЦИИ:</w:t>
                    <w:br/>
                    <w:t>Новый коэффициент ОЗП=1,05; ЭМ=1,05; ЗПМ=1,05; ТЗ=1,05; ТЗМ=1,0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решет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решеток жалюзийных стальных: регулирующих (РР) номер 1 размер 100х200 мм</w:t>
                  </w:r>
                  <w:r>
                    <w:rPr>
                      <w:i/>
                      <w:iCs/>
                    </w:rPr>
                    <w:br/>
                    <w:t>КОЭФ. К ПОЗИЦИИ:</w:t>
                    <w:br/>
                    <w:t>Новый коэффициент ОЗП=1,05; ЭМ=1,05; ЗПМ=1,05; ТЗ=1,05; ТЗМ=1,0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решетк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решеток жалюзийных стальных: регулирующих (РР) номер 3 размер 200х200 мм</w:t>
                  </w:r>
                  <w:r>
                    <w:rPr>
                      <w:i/>
                      <w:iCs/>
                    </w:rPr>
                    <w:br/>
                    <w:t>КОЭФ. К ПОЗИЦИИ:</w:t>
                    <w:br/>
                    <w:t>Новый коэффициент ОЗП=1,05; ЭМ=1,05; ЗПМ=1,05; ТЗ=1,05; ТЗМ=1,0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решетка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решеток жалюзийных стальных: регулирующих (РР) номер 4 размер 200х400 мм</w:t>
                  </w:r>
                  <w:r>
                    <w:rPr>
                      <w:i/>
                      <w:iCs/>
                    </w:rPr>
                    <w:br/>
                    <w:t>КОЭФ. К ПОЗИЦИИ:</w:t>
                    <w:br/>
                    <w:t>Новый коэффициент ОЗП=1,05; ЭМ=1,05; ЗПМ=1,05; ТЗ=1,05; ТЗМ=1,0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решетка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решеток жалюзийных стальных: регулирующих (РР) номер 2 размер 100х400 мм</w:t>
                  </w:r>
                  <w:r>
                    <w:rPr>
                      <w:i/>
                      <w:iCs/>
                    </w:rPr>
                    <w:br/>
                    <w:t>КОЭФ. К ПОЗИЦИИ:</w:t>
                    <w:br/>
                    <w:t>Новый коэффициент ОЗП=1,05; ЭМ=1,05; ЗПМ=1,05; ТЗ=1,05; ТЗМ=1,0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решетка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решеток жалюзийных стальных: регулирующих (РР) номер 5 размер 200х600 мм</w:t>
                  </w:r>
                  <w:r>
                    <w:rPr>
                      <w:i/>
                      <w:iCs/>
                    </w:rPr>
                    <w:br/>
                    <w:t>КОЭФ. К ПОЗИЦИИ:</w:t>
                    <w:br/>
                    <w:t>Новый коэффициент ОЗП=1,05; ЭМ=1,05; ЗПМ=1,05; ТЗ=1,05; ТЗМ=1,0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решетка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кладка воздуховодов класса Н (нормальные) из оцинкованной стали толщиной: 0,5 мм, периметром 800, 1000 мм</w:t>
                  </w:r>
                  <w:r>
                    <w:rPr>
                      <w:i/>
                      <w:iCs/>
                    </w:rPr>
                    <w:br/>
                    <w:t>КОЭФ. К ПОЗИЦИИ:</w:t>
                    <w:br/>
                    <w:t>Новый коэффициент ОЗП=1,05; ЭМ=1,05; ЗПМ=1,05; ТЗ=1,05; ТЗМ=1,0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поверхности воздуховод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18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кладка воздуховодов класса Н (нормальные) из оцинкованной стали толщиной: 0,7 мм, периметром от 1100 до 1600 мм</w:t>
                  </w:r>
                  <w:r>
                    <w:rPr>
                      <w:i/>
                      <w:iCs/>
                    </w:rPr>
                    <w:br/>
                    <w:t>КОЭФ. К ПОЗИЦИИ:</w:t>
                    <w:br/>
                    <w:t>Новый коэффициент ОЗП=1,05; ЭМ=1,05; ЗПМ=1,05; ТЗ=1,05; ТЗМ=1,0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поверхности воздуховодов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06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кладка воздуховодов класса Н (нормальные) из оцинкованной стали толщиной: 0,6 мм, диаметром до 250 мм</w:t>
                  </w:r>
                  <w:r>
                    <w:rPr>
                      <w:i/>
                      <w:iCs/>
                    </w:rPr>
                    <w:br/>
                    <w:t>КОЭФ. К ПОЗИЦИИ:</w:t>
                    <w:br/>
                    <w:t>Новый коэффициент ОЗП=1,05; ЭМ=1,05; ЗПМ=1,05; ТЗ=1,05; ТЗМ=1,0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поверхности воздуховодов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25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кладка воздуховодов класса Н (нормальные) из оцинкованной стали толщиной: 0,6 мм, диаметром до 355 мм</w:t>
                  </w:r>
                  <w:r>
                    <w:rPr>
                      <w:i/>
                      <w:iCs/>
                    </w:rPr>
                    <w:br/>
                    <w:t>КОЭФ. К ПОЗИЦИИ:</w:t>
                    <w:br/>
                    <w:t>Новый коэффициент ОЗП=1,05; ЭМ=1,05; ЗПМ=1,05; ТЗ=1,05; ТЗМ=1,0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поверхности воздуховодов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71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кладка воздуховодов класса Н (нормальные) из оцинкованной стали толщиной: 0,7 мм, периметром от 1100 до 1600 мм</w:t>
                  </w:r>
                  <w:r>
                    <w:rPr>
                      <w:i/>
                      <w:iCs/>
                    </w:rPr>
                    <w:br/>
                    <w:t>КОЭФ. К ПОЗИЦИИ:</w:t>
                    <w:br/>
                    <w:t>Новый коэффициент ОЗП=1,05; ЭМ=1,05; ЗПМ=1,05; ТЗ=1,05; ТЗМ=1,0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поверхности воздуховодов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репления для воздуховодов подвески СТД6208, СТД6209, СТД62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отсосов от оборудования</w:t>
                  </w:r>
                  <w:r>
                    <w:rPr>
                      <w:i/>
                      <w:iCs/>
                    </w:rPr>
                    <w:br/>
                    <w:t>КОЭФ. К ПОЗИЦИИ:</w:t>
                    <w:br/>
                    <w:t>Новый коэффициент ОЗП=1,05; ЭМ=1,05; ЗПМ=1,05; ТЗ=1,05; ТЗМ=1,0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кг отсос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зонтов над шахтами из листовой стали круглого сечения диаметром: 315 мм</w:t>
                  </w:r>
                  <w:r>
                    <w:rPr>
                      <w:i/>
                      <w:iCs/>
                    </w:rPr>
                    <w:br/>
                    <w:t>КОЭФ. К ПОЗИЦИИ:</w:t>
                    <w:br/>
                    <w:t>Новый коэффициент ОЗП=1,05; ЭМ=1,05; ЗПМ=1,05; ТЗ=1,05; ТЗМ=1,0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зон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вентиляторов осевых массой: до 0,025 т</w:t>
                  </w:r>
                  <w:r>
                    <w:rPr>
                      <w:i/>
                      <w:iCs/>
                    </w:rPr>
                    <w:br/>
                    <w:t>КОЭФ. К ПОЗИЦИИ:</w:t>
                    <w:br/>
                    <w:t>Новый коэффициент ОЗП=1,05; ЭМ=1,05; ЗПМ=1,05; ТЗ=1,05; ТЗМ=1,0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вентилятор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ентилятор осевой настенный Sistemair AW200E4-K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ючек питометражный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верление отверстий в деревянных конструкциях электродрелью: отверстие диаметром до 10 мм глубиной до 20 с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отверсти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верление отверстий в деревянных конструкциях электродрелью: добавлять на каждые 10 мм диаметра свыше 10 мм</w:t>
                  </w:r>
                  <w:r>
                    <w:rPr>
                      <w:i/>
                      <w:iCs/>
                    </w:rPr>
                    <w:br/>
                    <w:t>КОЭФ. К ПОЗИЦИИ:</w:t>
                    <w:br/>
                    <w:t>Новый коэффициент ПЗ=2; ОЗП=2; ЭМ=2; ЗПМ=2; МАТ=2; ТЗ=2; ТЗМ=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отверсти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            </w:t>
                  </w:r>
                  <w:r>
                    <w:rPr>
                      <w:b/>
                      <w:bCs/>
                    </w:rPr>
                    <w:t>Раздел 2. Вывоз мусор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6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</w:t>
                  </w:r>
                </w:p>
              </w:tc>
              <w:tc>
                <w:tcPr>
                  <w:tcW w:w="719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Вывоз мусор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За т груза  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1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sz w:val="20"/>
              </w:rPr>
              <w:t xml:space="preserve">Полный перечень работ указан в проекте капитального ремонта здани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>
                <w:color w:val="0000FF"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38:00Z</dcterms:created>
  <dc:creator>Ирина</dc:creator>
  <dc:description/>
  <cp:keywords/>
  <dc:language>en-US</dc:language>
  <cp:lastModifiedBy>СОК</cp:lastModifiedBy>
  <cp:lastPrinted>2008-07-09T12:26:00Z</cp:lastPrinted>
  <dcterms:modified xsi:type="dcterms:W3CDTF">2008-07-10T03:47:00Z</dcterms:modified>
  <cp:revision>22</cp:revision>
  <dc:subject/>
  <dc:title>УТВЕРЖДАЮ</dc:title>
</cp:coreProperties>
</file>