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ВЕЩЕНИЕ № 367 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5» июл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открытого аукциона </w:t>
      </w:r>
      <w:r>
        <w:rPr>
          <w:b/>
        </w:rPr>
        <w:t>на право заключения муниципального контракта на выполнение работ по капитальному ремонту: замене чердачных перекрытий и инженерных сетей, и восстановление внутренней отделки второго этажа памятника архитектуры «Дума городская», по адресу: г. Пермь, ул. Коммунистическая, д. 2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капитальному ремонту: замене чердачных перекрытий и инженерных сетей, и восстановление внутренней отделки второго этажа памятника архитектуры «Дума городская», по адресу: г. Пермь, ул. Коммунистическая, д.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Форма торгов</w:t>
      </w:r>
      <w:r>
        <w:rPr>
          <w:sz w:val="20"/>
          <w:szCs w:val="20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УК "Объединение муниципальных библиотек"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pushli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Факс: (342) 212-13-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/>
      </w:pPr>
      <w:r>
        <w:rPr/>
        <w:t>выполнение работ по капитальному ремонту: замене чердачных перекрытий и инженерных сетей, и восстановление внутренней отделки второго этажа памятника архитектуры «Дума городская», по адресу: г. Пермь, ул. Коммунистическая, д. 25.</w:t>
      </w:r>
    </w:p>
    <w:p>
      <w:pPr>
        <w:pStyle w:val="Normal"/>
        <w:jc w:val="both"/>
        <w:rPr/>
      </w:pPr>
      <w:r>
        <w:rPr/>
        <w:t>Предмет муниципального заказа состоит из одного лота.</w:t>
      </w:r>
    </w:p>
    <w:p>
      <w:pPr>
        <w:pStyle w:val="Normal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643"/>
        <w:gridCol w:w="1898"/>
      </w:tblGrid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64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2"/>
        <w:gridCol w:w="191"/>
        <w:gridCol w:w="1625"/>
        <w:gridCol w:w="1220"/>
        <w:gridCol w:w="1925"/>
      </w:tblGrid>
      <w:tr>
        <w:trPr>
          <w:trHeight w:val="28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Капитальный ремонт чердачного перекрытия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1. Демонтажные работы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деревянных перекрытий оштукатуренных (чердачных)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1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подвесных потолков из гипсокартонных листов на одноуровневом металлическом каркасе 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2 потол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2. Монтаж чердачного перекрытия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: ходовых мостиков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погонных м ходов или переходных мости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незащитная обработка деревянных конструкций огнезащитными составами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брабаты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ниш в кирпичных стенах глубиной до 25 см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м2 ниш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ладка металлических балок в перекрытиях: чердачных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бал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вязей и распорок из одиночных и парных уголков, гнутосварных профилей для пролетов: до 24 м при высоте здания до 25 м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щитов покрытий зданий высотой до 25 м с обшивкой из: тонколистовой стали размером 3х6 м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8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епление покрытий плитами из легких (ячеистых) бетонов или фибролита насухо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утепляемого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1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пароизоляционного слоя из пленки полиэтиленовой (без стекловолокнистых материалов)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проемов по наружному обводу короб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1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3 изоля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3. Строительный мусо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83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еконструкция системы отопления второго этажа и чердака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1. Демонтажные работ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трубопроводов из водогазопроводных труб диаметром до: 10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радиаторов весом до: 80 кг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отверстий в перекрытияхх для водогазопроводных труб вручную при толщине стен в: 3 кирпич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работе с приставных лестниц добавлять к: 69-1-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2. Монтажные работ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горизонтальной прое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асти фасонные из полиэтилен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асти фасонные из полиэтилен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ойники прямые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ка диаметром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ьба Д=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н Маевского диам.15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иппель переходной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ходы 57-45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ны  шаровые В-В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ты прямые короткие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ты прямые длинные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раны шаровые cтандартные муфтовые с ручкой-рычагом диаметром 15 мм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духоотводчик 1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ьба Д=2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ойники  20 мм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ты прямые длинные 2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ты прямые короткие 2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н  шаровый  Д=25мм 1/2'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гоны стальные с муфтой и контргайкой, диаметром 32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ты прямые короткие 32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гайки 32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ны  шаровые В-В размером 3/4'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оды  диаметром 4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 водоснабжения из стальных электросварных труб диаметром 57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ходы 76х38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н  шаровый  Д=50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оды наружным диаметром 57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 водоснабжения из стальных электросварных труб диаметром 76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ходы  108-57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н  шаровый "Ballomax" Д=65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трубопроводов отопления и водоснабжения из стальных электросварных труб диаметром 108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н  шаровый  Д=100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оляция трубопроводов изделиями из вспененного каучука, вспененного полиэтилен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м трубопров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радиаторов: чугунны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квт радиаторов и конвект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ки радиаторны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: воздушных кранов радиатор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за один раз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8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ляная окраска металлических поверхностей: стальных балок, труб диаметром более 50 мм и т.п., количество окрасок 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8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ив и наполнение водой системы отопления: с осмотром системы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 м3 объема зд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3. Строительный мусо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очные работы при железнодорожных перевозках Мусор строительны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аривание строительного мусора в меш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шки полипропиленовые, плетеные, плотные 55х105 см (50кг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758" w:type="dxa"/>
            <w:gridSpan w:val="4"/>
            <w:tcBorders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Электромонтажные работы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1. 2-й этаж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ЩВ-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кабел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выключатели, розет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Люстры и подвесы с количеством ламп 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стры и подвесы с количеством ламп до: 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Монтажные работы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трехполюсной, устанавливаемый на конструкции на стене или колонне, на ток, А, 3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ь автоматический 3-полюс. 32 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однополюсный, устанавливаемый на конструкции на стене или колонне, на ток, А, : 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однополюсный, устанавливаемый на конструкции на стене или колонне, на ток, А, : 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ь автоматический 1-полюс. 16 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овые настенные указател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накаливания "Выход" 25В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стры и подвесы с количеством ламп 2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накаливани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итки  масса щитка, кг, до: 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 внутренний (ЩРв 24э-036УХЛ3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зетка штепсельная: утопленного типа при скрытой провод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зетка штепсельная: полугерметическая и герметическа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робка разветвительная для откр. уст-к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для ламп накаливания: местного освещени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для ламп накаливания: местного освещения (бра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накаливания электрические осветительные общего назначения биспиральные тип: БK220-230-6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люминесцентный ЛПО-46 4х18-0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люминесцентный РЕ 1х36 IP5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люминесцентный ЛПО-46 2х36-00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люминисцентные ртутные низкого давления типа ЛБ, ЛД, ЛДЦ, ЛТВ, ЛБХ 2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ртеры для люминесцентных ламп 4-20/СК-127С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с зеркальной лампой до 60Вт, для помещений с нормальными условиями среды точечны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накаливания электрические осветительные общего назначения биспиральные тип: БK220-230-6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Электромонтажные работы и изделия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борозд площадью сечения до 50 с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гофротрубы в штробу, диаметр, мм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ов в проложенные гофротрубы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фротруба, наружным диаметром 16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бетонных потолках толщиной 100 мм отверстий площадью до 100 с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стальная по установленным конструкциям, по стенам с креплением скобами, диаметр, мм, до: 5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ы стальные черные легкие (неоцинкованные) диаметр условного прохода 50 мм, толщина стенки 3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2. Мансард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ЩВ-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кабел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осветительных приборов: выключатели, розет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ПВХ жесткая Д=32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вка в кирпичных стенах борозд площадью сечения до 50 с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гофротрубы в штробу, диаметр, мм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ов в проложенные гофротрубы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фротруба, наружным диаметром 16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Электромонтажные работы и изделия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овые настенные указател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накаливания "Выход" 25В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итки  масса щитка, кг, до: 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 внутренний (ЩРв 24э-036УХЛ3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Монтажные работы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трехполюсной, устанавливаемый на конструкции на стене или колонне, на ток, А, 3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однополюсный, устанавливаемый на конструкции на стене или колонне, на ток, А, : 1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зетка штепсельная: утопленного типа при скрытой провод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люминесцентный  2х3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люминесцентный  4х1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люминисцентные ртутные низкого давления типа ЛБ, ЛД, ЛДЦ, ЛТВ, ЛБХ 2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ртеры для люминесцентных ламп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с зеркальной лампой до 60Вт, для помещений с нормальными условиями среды точечны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накаливания электрические осветительные общего назначения биспиральные тип: БK220-230-6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для ламп накаливания: местного освещени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етильник накаливания НПБ-02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накаливани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3. Черда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Электромонтажные работы и изделия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ягивание проводов в проложенные гофротрубы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фротруба, наружным диаметром 16 м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sz w:val="20"/>
                <w:szCs w:val="20"/>
                <w:lang w:eastAsia="ru-RU"/>
              </w:rPr>
              <w:t>Монтажные работы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для ламп накаливания с подвеской на крюк для помещений с: повышенной влажностью и пыльностью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накаливания НСП-02х100-003 IP6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Раздел 4. Пожарная сигнализац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датчиков пожарны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датчиков пожарны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кабель-канала  (прим.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абель-канала  (прим.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ульта ОПС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ульта ОПС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кабеля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ода телефонные распределительные однопарные с медными жилами марки ТРП 2х0.5 м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  <w:t>Восстановление внутренней отделки второго этажа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2"/>
        <w:gridCol w:w="5245"/>
        <w:gridCol w:w="992"/>
        <w:gridCol w:w="851"/>
        <w:gridCol w:w="1984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685" w:leader="none"/>
                <w:tab w:val="center" w:pos="7371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  <w:tab w:val="center" w:pos="8479" w:leader="none"/>
                <w:tab w:val="center" w:pos="981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  <w:tab w:val="center" w:pos="8479" w:leader="none"/>
                <w:tab w:val="center" w:pos="981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8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инет №3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ывание подложки под ламина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ламина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м2 толщиной слоя до 20 м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15 х2,4м=2,76м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 отк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дшивки потолков:  оштукатуренной (отбивка штукатурки перерубка и разборка дранки,разборка подшивк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 потолков стеклообо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4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2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97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6" w:leader="none"/>
                <w:tab w:val="left" w:pos="2436" w:leader="none"/>
              </w:tabs>
              <w:autoSpaceDE w:val="false"/>
              <w:spacing w:before="180" w:after="0"/>
              <w:rPr/>
            </w:pPr>
            <w:r>
              <w:rPr>
                <w:color w:val="000000"/>
                <w:sz w:val="20"/>
              </w:rPr>
              <w:t>Кап. ремонт кабинета №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тукатурка по сетке без устройства каркаса: улучшенная стен "Ротгипсом"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короба по одинарному металлическому  из ГК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  короба  по ГК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 ГКЛ короб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15 х2,4м=2,76м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дшивки потолков:  оштукатуренной (отбивка штукатурки перерубка и разборка дранки,разборка подшивк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,карнизов горизонтальных (коэфф.развертки 1,15 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/>
            </w:pPr>
            <w:r>
              <w:rPr>
                <w:color w:val="000000"/>
                <w:sz w:val="20"/>
              </w:rPr>
              <w:t>11,86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0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0"/>
        </w:rPr>
      </w:pPr>
      <w:r>
        <w:rPr>
          <w:color w:val="000000"/>
          <w:sz w:val="20"/>
        </w:rPr>
        <w:t>Кап. ремонт кабинета №5 (гардероб).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5528"/>
        <w:gridCol w:w="992"/>
        <w:gridCol w:w="992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 перегородок с одинарным металлическим каркасом и однослойной обшивкой с обеих сторон  с изоляцией: с одним дверным прое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ерегородок с одинарным металлическим каркасом и однослойной обшивкой с обеих сторон  с изоляцией: с одним дверным прое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  стен   по Г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 Г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4 х2,77м=3,878м2) (0,8 х 2,1=1,68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 отк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внутри здания  сухой растворной смесью (типа «Ветонит») толщиной до 10 мм для последующей окраски  оконных и дверных откосов пло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 отк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более 3 м2 типа "Масси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 перегородках площадью проема: до 3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color w:val="000000"/>
                <w:sz w:val="20"/>
              </w:rPr>
              <w:t>проемов две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дшивки потолков:  оштукатуренной (отбивка штукатурки перерубка и разборка дранки,разборка подши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/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 ремонт кабинета № 9 (директор).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45"/>
        <w:gridCol w:w="1134"/>
        <w:gridCol w:w="99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ывание подложки под ламина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ламина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 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15 х2,4м=2,76м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 развертки 1,15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 ремонт кабинета №11 (отдел автоматизации).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175"/>
        <w:gridCol w:w="1380"/>
        <w:gridCol w:w="977"/>
        <w:gridCol w:w="170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/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ывание подложки под ламинат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ламина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  стен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15 х2,4м=2,76м2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дшивки потолков:  оштукатуренной (отбивка штукатурки перерубка и разборка дранки,разборка подшивки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/>
            </w:pPr>
            <w:r>
              <w:rPr>
                <w:color w:val="000000"/>
                <w:sz w:val="20"/>
              </w:rPr>
              <w:t>23,6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абинетов №№19,20.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324"/>
        <w:gridCol w:w="1134"/>
        <w:gridCol w:w="1164"/>
        <w:gridCol w:w="18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0"/>
              </w:rPr>
              <w:t xml:space="preserve"> 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клевка паркетных пол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0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полов лаком  за 1 раз (2 раз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деревян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плинту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6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  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1 х2,4м=2,3м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ановка блоков в наружных и внутренних дверных проемах в каменных стенах площадью проема: до 3 м2 типа "Массив"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дшивки потолков:  оштукатуренной (отбивка штукатурки перерубка и разборка дранки,разборка подши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7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2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7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7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абинета №21 (электронный зал).</w:t>
      </w:r>
    </w:p>
    <w:p>
      <w:pPr>
        <w:pStyle w:val="Normal"/>
        <w:tabs>
          <w:tab w:val="clear" w:pos="708"/>
          <w:tab w:val="center" w:pos="255" w:leader="none"/>
          <w:tab w:val="center" w:pos="7371" w:leader="none"/>
        </w:tabs>
        <w:autoSpaceDE w:val="false"/>
        <w:spacing w:before="5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4890"/>
        <w:gridCol w:w="1245"/>
        <w:gridCol w:w="1560"/>
        <w:gridCol w:w="18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20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ладывание подложки под ламина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ламинат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5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6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6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6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3 х2,3м=2,99м2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9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тукатурка по сетке без устройства каркаса: улучшенная откосов "Ротгипсом"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9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9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20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2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0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06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абинета №№22,23.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920"/>
        <w:gridCol w:w="1335"/>
        <w:gridCol w:w="1455"/>
        <w:gridCol w:w="18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40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короба по одинарному металлическому  из ГК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  короба  по ГК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 ГКЛ короба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3 х2,9м=3,77м2х2шт=7,54м2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более 3 м2 типа "Массив"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40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00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68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 xml:space="preserve">Кап. ремонт кабинета №№ 6,8,10,12.  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678"/>
        <w:gridCol w:w="1276"/>
        <w:gridCol w:w="155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8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9 х2,9м=5,51м2) (1,2 х 2,3=2,76м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свыше  0,51 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сухой</w:t>
            </w:r>
            <w:r>
              <w:rPr>
                <w:color w:val="000000"/>
                <w:sz w:val="20"/>
                <w:szCs w:val="20"/>
              </w:rPr>
              <w:t xml:space="preserve"> смесью "Ротгипс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плошное выравнивание штукатурки внутри здания  сухой растворной смесью (типа «Ветонит») толщиной до 10 мм для последующей окраски</w:t>
            </w:r>
            <w:r>
              <w:rPr>
                <w:color w:val="000000"/>
                <w:sz w:val="20"/>
                <w:szCs w:val="20"/>
              </w:rPr>
              <w:t xml:space="preserve"> оконных и дверных откосов плоски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более 3 м2 типа "Массив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потол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поверхностей потолков акриловым грунт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потолков сухой смесью "Ротгипс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потолков сводчат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2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1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оридоров №№13,15.</w:t>
      </w:r>
    </w:p>
    <w:p>
      <w:pPr>
        <w:pStyle w:val="Normal"/>
        <w:tabs>
          <w:tab w:val="clear" w:pos="708"/>
          <w:tab w:val="center" w:pos="255" w:leader="none"/>
          <w:tab w:val="center" w:pos="7371" w:leader="none"/>
        </w:tabs>
        <w:autoSpaceDE w:val="false"/>
        <w:spacing w:before="5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820"/>
        <w:gridCol w:w="1275"/>
        <w:gridCol w:w="141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 перегородок с одинарным металлическим каркасом и однослойной обшивкой с обеих сторон  с изоляцией: с одним дверным проем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ерегородок с одинарным металлическим каркасом и однослойной обшивкой с обеих сторон  с изоляцией: с одним дверным проем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атлевка   стен   по ГК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 ГК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металлических реше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металлических реше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яная окраска металлических поверхностей:  решеток, количество окрасок 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ом 1,1 х2,3м=2,53м2)+ (0,7 х 2,1=1,47м2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 перегородках площадью проема: до 3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сухой</w:t>
            </w:r>
            <w:r>
              <w:rPr>
                <w:color w:val="000000"/>
                <w:sz w:val="20"/>
                <w:szCs w:val="20"/>
              </w:rPr>
              <w:t xml:space="preserve"> смесью "Ротгипс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плошное выравнивание штукатурки внутри здания  сухой растворной смесью (типа «Ветонит») толщиной до 10 мм для последующей окраски</w:t>
            </w:r>
            <w:r>
              <w:rPr>
                <w:color w:val="000000"/>
                <w:sz w:val="20"/>
                <w:szCs w:val="20"/>
              </w:rPr>
              <w:t xml:space="preserve"> оконных и дверных откосов плоски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 откос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и: потолк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- цементным раствором тяг и падуг горизонтальных (коэфф.развертки 1,15 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абинета №14.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134"/>
        <w:gridCol w:w="1276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облицовки стен из ГКЛ на мет,карка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2 х2,3м=2,76м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сухой</w:t>
            </w:r>
            <w:r>
              <w:rPr>
                <w:color w:val="000000"/>
                <w:sz w:val="20"/>
                <w:szCs w:val="20"/>
              </w:rPr>
              <w:t xml:space="preserve"> смесью "Ротгип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туалетов №№17,18.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820"/>
        <w:gridCol w:w="1134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керамических пл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 стяжек бетонных: толщиной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ек бетонных: толщиной 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облицовки стен из плит и плиток:  керамически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кладки стен из:  кирпича 1/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м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поверхностей стен акриловым гру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дкая облицовка стен без установки плиток туалетного гарнитура на клее из сухих смесей:  по кирпичу и бетон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короба по одинарному металлическому каркасу из  ГК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ка  короба по ГКЛ без установки плиток туалетного гарнитура на клее из сухих смесей:  по дерев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Установка  пластиковых экранов на радиаторы (р-ром 0, х 0,6м=0,36м2)</w:t>
            </w:r>
            <w:r>
              <w:rPr>
                <w:color w:val="000000"/>
                <w:sz w:val="20"/>
                <w:szCs w:val="20"/>
              </w:rPr>
              <w:t xml:space="preserve"> площадью в свету: до 0,5 м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ешет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кабинок металлопластиковых с дверными блоками из ПВХ профилей: глухих с площадью проема более 2 м2 ( 4 кабинк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9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0,7 х2,1м=1,47м2х2шт=2,94м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перегородках площадью проема: до 3 м2 типа "Канадка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  смесителей без душевой сет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астикового уголка декоративно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санитарных приборов:  раковин с постаментом прибо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раковин с постаментом комплек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санитарных приборов:  унитазов типа «Компакт» прибо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арматуры:  кранов  шаров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санитарных приборов:  манжетов резиновых к унитазам прибо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санитарных приборов:  гибких подводок прибо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бивка в бетонных стенах  толщиной 100 мм (900мм) отверстий площадью:  до 20 см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отверсти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вентиляторов радиальных массой: до 0,05 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вентилят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ка  гофротруб наружным диаметром:  1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диффузора  диаметром до 25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0"/>
        </w:rPr>
      </w:pPr>
      <w:r>
        <w:rPr>
          <w:color w:val="000000"/>
          <w:sz w:val="20"/>
        </w:rPr>
        <w:t>Кап.ремонт кабинета №№1,2.</w:t>
      </w:r>
    </w:p>
    <w:tbl>
      <w:tblPr>
        <w:tblW w:w="106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5130"/>
        <w:gridCol w:w="1230"/>
        <w:gridCol w:w="1410"/>
        <w:gridCol w:w="23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ов:  деревянны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щатых покрытий, сплачивание со вставкой рее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евка паркетных пол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 лаком  за 2 раз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: деревянных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"Пенатрекс" по дереву: плинтус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унтовка   поверхностей стен грунтм "Святозар"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7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дверных коробок с отбивкой штукатурки откос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оробок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дверных полотен (р-ром 1,3 х2,9м=3,77м2х2шт=7,54м2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унтовка   поверхностей дверных и оконных откосов грунтовкой "Бетоноконтакт"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турка по сетке без устройства каркаса: улучшенная откосов сухой  смесью "Ротгипс"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 сухой растворной смесью (типа «Ветонит») толщиной до 10 мм для последующей окраски  оконных и дверных откосов плоских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70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 потолков стеклообоя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7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разборка внутренних трубчатых инвентарных лесов:  при высоте помещений до 6 м  (8м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разборка внутренних трубчатых инвентарных лесов:  на каждые последующие 4 м высоты помещений добавлять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0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ка. Мусор строительны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0"/>
        </w:rPr>
      </w:pPr>
      <w:r>
        <w:rPr>
          <w:color w:val="000000"/>
          <w:sz w:val="20"/>
        </w:rPr>
        <w:t>Кап.ремонт кабинета №1 (мансардный этаж).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1134"/>
        <w:gridCol w:w="1275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0 х2,1м=2,1м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сухой</w:t>
            </w:r>
            <w:r>
              <w:rPr>
                <w:color w:val="000000"/>
                <w:sz w:val="20"/>
                <w:szCs w:val="20"/>
              </w:rPr>
              <w:t xml:space="preserve"> смесью "Ротгипс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 кондиционеров доводчиков эжекционных доводчи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кондиционеров доводчиков эжекционных доводчи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>
          <w:color w:val="000000"/>
          <w:sz w:val="20"/>
        </w:rPr>
      </w:pPr>
      <w:r>
        <w:rPr>
          <w:color w:val="000000"/>
          <w:sz w:val="20"/>
        </w:rPr>
        <w:t>Кап.ремонт кабинета №2 (мансардный этаж).</w:t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678"/>
        <w:gridCol w:w="1276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0 х2,1м=2,1м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сухой</w:t>
            </w:r>
            <w:r>
              <w:rPr>
                <w:color w:val="000000"/>
                <w:sz w:val="20"/>
                <w:szCs w:val="20"/>
              </w:rPr>
              <w:t xml:space="preserve"> смесью "Ротгипс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 xml:space="preserve">Кап. ремонт коридоров № № 4, 7 (мансардный этаж).   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929"/>
        <w:gridCol w:w="1275"/>
        <w:gridCol w:w="1560"/>
        <w:gridCol w:w="198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napToGrid w:val="false"/>
              <w:spacing w:before="157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линолеум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ек цементных: толщиной 20 м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однослойных: наливных толщиной 4 м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0 х2,1м=2,1м2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потолк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поверхностей потолков акриловым грунт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потолков сухой смесью "Ротгипс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потолков сводчаты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абинета № 5 (мансардный этаж).</w:t>
      </w:r>
    </w:p>
    <w:tbl>
      <w:tblPr>
        <w:tblW w:w="1034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677"/>
        <w:gridCol w:w="1276"/>
        <w:gridCol w:w="1418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дверных коробок с отбивкой штукатурки 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15 х2,1м=2,415х2шт=4,83м2м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сухой</w:t>
            </w:r>
            <w:r>
              <w:rPr>
                <w:color w:val="000000"/>
                <w:sz w:val="20"/>
                <w:szCs w:val="20"/>
              </w:rPr>
              <w:t xml:space="preserve"> смесью "Ротгипс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 xml:space="preserve">Сплошное выравнивание штукатурки внутри здания  сухой растворной смесью (типа «Ветонит») толщиной до 10 мм для последующей окраски  </w:t>
            </w:r>
            <w:r>
              <w:rPr>
                <w:color w:val="000000"/>
                <w:sz w:val="20"/>
                <w:szCs w:val="20"/>
              </w:rPr>
              <w:t>оконных и дверных откосов плоски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до 3 м2 типа "Масси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,карнизов горизонтальных (коэфф.развертки 1,15 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 ремонт кабинета № 6 (мансардный этаж)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</w:rPr>
        <w:t xml:space="preserve">       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961"/>
        <w:gridCol w:w="1276"/>
        <w:gridCol w:w="1417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линтусов:  деревян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 фанеры б=10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фанеры олифой с 2-х сторо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окрытий из линолеума: на кле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интусов:  пластиков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или оклейки обоями: 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потол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поверхностей потолков акриловым грунто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потолков сухой смесью "Ротгипс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потолков сводчат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ремонт туалета № 3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134"/>
        <w:gridCol w:w="127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окрытий полов:  из керамических пл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монтаж  стяжек бетонных: толщиной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тяжек бетонных: толщиной 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облицовки стен из плит и плиток:  керамически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кладки стен из:  кирпича 1/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м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поверхностей стен акриловым грун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Гладкая облицовка стен без установки плиток туалетного гарнитура на клее из сухих смесей:  по кирпичу и бетон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короба по одинарному металлическому каркасу из  ГК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Облицовка  короба по ГКЛ без установки плиток туалетного гарнитура на клее из сухих смесей:  по дерев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Устройство кабинок металлопластиковых с дверными блоками из ПВХ профилей: глухих с площадью проема более 2 м2 ( 4 кабинк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Устройство подвесных потолков из гипсокартонных листов: одноуровневых (ГКЛ 2 сло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лейка  потолков стеклообо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Окраска  водоэмульсионными составами улучшенная   по стеклообоям: потолк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 пополочного "Багета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0,7 х2,1м=1,47м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перегородках площадью проема: до 3 м2 типа "Кана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  смесителей без душевой сет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пластикового уголка декоративно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Демонтаж санитарных приборов:  раковин с постаментом прибо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Установка раковин с постаментом комплек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мена санитарных приборов:  унитазов типа «Компакт» прибо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на арматуры:  кранов  шаров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/>
            </w:pPr>
            <w:r>
              <w:rPr>
                <w:color w:val="000000"/>
                <w:sz w:val="20"/>
              </w:rPr>
              <w:t>Смена санитарных приборов:  манжетов резиновых к унитазам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мена санитарных приборов:  гибких подводок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Разборка трубопроводов из чугунных канализационных труб диаметром:  10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Прокладка трубопроводов канализации из полиэтиленовых труб  диаметром:  10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Прокладка трубопроводов канализации из полиэтиленовых труб диаметром:  5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Пробивка в бетонных стенах  толщиной 100 мм (900мм) отверстий площадью:  до 20 см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отверст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вентиляторов радиальных массой: до 0,05 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/>
            </w:pPr>
            <w:r>
              <w:rPr>
                <w:color w:val="000000"/>
                <w:sz w:val="20"/>
              </w:rPr>
              <w:t>1 вентилято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кладка  гофротруб наружным диаметром:  12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диффузора  диаметром до 25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решеток  вентиляционных размер 200х200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ешет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346" w:leader="none"/>
          <w:tab w:val="left" w:pos="2436" w:leader="none"/>
        </w:tabs>
        <w:autoSpaceDE w:val="false"/>
        <w:spacing w:before="180" w:after="0"/>
        <w:rPr/>
      </w:pPr>
      <w:r>
        <w:rPr>
          <w:color w:val="000000"/>
          <w:sz w:val="20"/>
        </w:rPr>
        <w:t>Кап.ремонт  «Комнаты А.С.Пушкина».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87"/>
        <w:gridCol w:w="1276"/>
        <w:gridCol w:w="127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center" w:pos="345" w:leader="none"/>
                <w:tab w:val="center" w:pos="3657" w:leader="none"/>
                <w:tab w:val="center" w:pos="7371" w:leader="none"/>
                <w:tab w:val="center" w:pos="8505" w:leader="none"/>
                <w:tab w:val="center" w:pos="9837" w:leader="none"/>
              </w:tabs>
              <w:autoSpaceDE w:val="false"/>
              <w:spacing w:before="15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клевка паркетных пол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ыливание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 полов лаком  за 2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ная окраска "Пенатрекс" по дереву: плинту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стен  нейтрализующим раствором медного купаро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стен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стен "Ротгипсом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плошное выравнивание штукатурки  стен сухой растворной смесью (типа «Ветонит») для последующей окраски   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сте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коро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дверных полотен (р-ром 1,2 х2,6м=3,12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ие подоконных досок:  бетон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Установка подоконных досок из ПВХ:  в  каменных  стенах  толщиной  свыше  0,51 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.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бивка штукатурки с поверхностей:  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 поверхностей откосов грунтовкой "Бетоноконтакт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откосов "Ротгипсом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Сплошное выравнивание штукатурки внутри здания  сухой растворной смесью (типа «Ветонит») толщиной до 10 мм для последующей окраски</w:t>
            </w:r>
            <w:r>
              <w:rPr>
                <w:color w:val="000000"/>
                <w:sz w:val="20"/>
                <w:szCs w:val="20"/>
              </w:rPr>
              <w:t xml:space="preserve"> оконных и дверных откосов плоски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/>
            </w:pPr>
            <w:r>
              <w:rPr>
                <w:color w:val="000000"/>
                <w:sz w:val="20"/>
              </w:rPr>
              <w:t>Окраска поливинилацетатными водоэмульсионными составами улучшенная  по штукатурке:отко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Установка блоков в наружных и внутренних дверных проемах в каменных стенах площадью проема: более 3 м2 типа "Массив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и крепление налични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/>
            </w:pPr>
            <w:r>
              <w:rPr>
                <w:color w:val="000000"/>
                <w:sz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Ремонт штукатурки потолков по камню известковым раствором площадью отдельных мест:  до 1 м2 толщиной слоя до 20 м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равка потолка  нейтрализующим раствором медного купаро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унтовка  поверхностей потолков  "Бетоноконтактом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rPr/>
            </w:pPr>
            <w:r>
              <w:rPr>
                <w:color w:val="000000"/>
                <w:sz w:val="20"/>
              </w:rPr>
              <w:t>Штукатурка по сетке без устройства каркаса: улучшенная потолков сухой смесью "Ротгипс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Окраска  водоэмульсионными составами улучшенная  по штукатурке:потолков сводчат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  <w:sz w:val="20"/>
              </w:rPr>
              <w:t>Реставрация штукатурки по камню (без разделки углов) известково цементным раствором тяг и падуг горизонтальных (коэфф.развертки 1,15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/>
            </w:pPr>
            <w:r>
              <w:rPr>
                <w:color w:val="000000"/>
                <w:sz w:val="20"/>
              </w:rPr>
              <w:t>Установка и разборка внутренних трубчатых инвентарных лесов:  при высоте помещений до 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. Мусор строительн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на расстояние 30 км. Мусор стро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Коммунистиче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sz w:val="20"/>
          <w:szCs w:val="20"/>
        </w:rPr>
        <w:t>19 431 016,99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32 каб, 3 этаж. Либо на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0"/>
          <w:szCs w:val="20"/>
        </w:rPr>
        <w:t>7.2. Подача заявок на участие в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>Для участия в аукционе участник размещения заказа может с 16.07.2008 г. до  10 час. 00 мин. 06.08.208 г. 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ата и время начала рассмотрения заявок на участие в аукционе  10 час. 00 мин. 06.08.2008 г.  Место рассмотрения заявок: г. Пермь, ул. Коммунистическая, д. 2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Ленина, 23, малый зал, в 14 часов 20 минут местного времени    «20» августа 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                                         __________________________                     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04:00Z</dcterms:created>
  <dc:creator>Новоселова ИВ</dc:creator>
  <dc:description/>
  <cp:keywords/>
  <dc:language>en-US</dc:language>
  <cp:lastModifiedBy>Kadry5</cp:lastModifiedBy>
  <cp:lastPrinted>2008-07-10T12:06:00Z</cp:lastPrinted>
  <dcterms:modified xsi:type="dcterms:W3CDTF">2008-07-10T06:06:00Z</dcterms:modified>
  <cp:revision>10</cp:revision>
  <dc:subject/>
  <dc:title>ИЗВЕЩЕНИЕ № 43 от « 19 » ноября  2007 г</dc:title>
</cp:coreProperties>
</file>