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02180</wp:posOffset>
                </wp:positionV>
                <wp:extent cx="3340100" cy="2671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267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0"/>
                              <w:gridCol w:w="252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Размер шага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Величина шага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5,0%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80" w:hanging="0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8257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4,5%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560" w:hanging="0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64319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4%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80" w:hanging="0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46061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3,5%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560" w:hanging="0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27804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3%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560" w:hanging="0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09546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2,5%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560" w:hanging="0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91288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2%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560" w:hanging="0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73030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,5%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560" w:hanging="0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54773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%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560" w:hanging="0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36515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0,5%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560" w:hanging="0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8257,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pt;height:210.35pt;mso-wrap-distance-left:9pt;mso-wrap-distance-right:9pt;mso-wrap-distance-top:0pt;mso-wrap-distance-bottom:0pt;margin-top:173.4pt;mso-position-vertical-relative:page;margin-left:10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6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0"/>
                        <w:gridCol w:w="252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Размер шага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Величина шага (руб.)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5,0%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80" w:hanging="0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82577,2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4,5%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560" w:hanging="0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64319,4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4%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980" w:hanging="0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46061,7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3,5%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560" w:hanging="0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27804,0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3%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560" w:hanging="0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09546,3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2,5%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560" w:hanging="0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91288,6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2%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560" w:hanging="0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73030,8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,5%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560" w:hanging="0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54773,1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%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560" w:hanging="0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36515,4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0,5%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560" w:hanging="0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8257,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/>
        <w:t>к документации об аукцион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0:38:00Z</dcterms:created>
  <dc:creator>СОК</dc:creator>
  <dc:description/>
  <dc:language>en-US</dc:language>
  <cp:lastModifiedBy>user</cp:lastModifiedBy>
  <cp:lastPrinted>2008-07-07T18:04:00Z</cp:lastPrinted>
  <dcterms:modified xsi:type="dcterms:W3CDTF">2008-07-07T15:29:00Z</dcterms:modified>
  <cp:revision>4</cp:revision>
  <dc:subject/>
  <dc:title>Размер шага </dc:title>
</cp:coreProperties>
</file>