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Извещение № 357 А  от 15.07.2008г. о проведении открытого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  на выполнение  работ по частичной замене окон в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  <w:r>
        <w:rPr>
          <w:szCs w:val="24"/>
        </w:rPr>
        <w:t>Форма торгов – открытый аукцион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редмет контракта – выполнение   ремонта  в МОУ «Средняя общеобразовательная школа № 9 им. А.С.Пушкина с углубленным изучением предметов физико-математического цикла» г. Перми (частичная замена окон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ачальная (максимальная) цена контракта –1414812,47 копеек. (один миллион четыреста четырнадцать тысяч восемьсот двенадцать рублей 47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Состав и объем работ определены техническим заданием (локально-сметный расчет) ((приложение №1 к извещению , приложение № 6 к  документации об аукционе ).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ыполняемые работы  должны отвечать следующим требованиям: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проектно-сметной документацией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3"/>
        <w:rPr/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% от начальной (максимальной ) цены контрак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>Порядок предоставления документаци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/>
        <w:t>С  15.07.2008г. 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Комсомольский проспект,45 (приемная) в рабочие дни с 9.00 до 17.00.</w:t>
      </w:r>
    </w:p>
    <w:p>
      <w:pPr>
        <w:pStyle w:val="TextBodyIndent"/>
        <w:tabs>
          <w:tab w:val="clear" w:pos="708"/>
          <w:tab w:val="left" w:pos="1440" w:leader="none"/>
        </w:tabs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/>
        <w:t>. Проведение аукциона назначено на 10   час 20 мин.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rPr/>
      </w:pPr>
      <w:r>
        <w:rPr/>
        <w:t>20.08.2008г. по адресу: г. Пермь, ул. Ленина, 23 (малый зал).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rPr/>
      </w:pPr>
      <w:r>
        <w:rPr/>
        <w:t xml:space="preserve">  </w:t>
      </w:r>
      <w:r>
        <w:rPr/>
        <w:t>Подача заявок на участие в аукционе:</w:t>
      </w:r>
    </w:p>
    <w:p>
      <w:pPr>
        <w:pStyle w:val="Normal"/>
        <w:jc w:val="both"/>
        <w:rPr/>
      </w:pPr>
      <w:r>
        <w:rPr/>
        <w:t xml:space="preserve">Для участия в аукционе участник размещения заказа может с 16.07. 2008г. до 10  часов 00мин. 06.08.2008г. подать заявку на участие в аукционе, оформленную в соответствии настоящей документацией об аукционе, по адресу: г. Пермь, ул. Комсомольский проспект,45  (приемная) с 9.00 до 17.00 в рабочие дни. На конверте </w:t>
      </w:r>
      <w:r>
        <w:rPr>
          <w:u w:val="single"/>
        </w:rPr>
        <w:t xml:space="preserve">должно быть указано название открытого аукциона.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аукцион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о рассмотрения заявок на участие в аукционе назначено с 10   часов  00   мин. 06.08.2008г.  по адресу: г. Пермь, ул.Комсомольский проспект,4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сто, порядок, дата и время проведения  аукциона:</w:t>
      </w:r>
    </w:p>
    <w:p>
      <w:pPr>
        <w:pStyle w:val="ConsPlusNormal"/>
        <w:widowControl/>
        <w:ind w:hanging="0"/>
        <w:jc w:val="both"/>
        <w:rPr/>
      </w:pPr>
      <w:r>
        <w:rPr/>
        <w:t>Проведение аукциона назначено на 10   часов  20   мин. 20.08.  2008г. по адресу: г. Пермь, ул. Ленина, 23 (малый за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Гость</cp:lastModifiedBy>
  <cp:lastPrinted>2008-07-09T13:29:00Z</cp:lastPrinted>
  <dcterms:modified xsi:type="dcterms:W3CDTF">2008-07-09T07:29:00Z</dcterms:modified>
  <cp:revision>95</cp:revision>
  <dc:subject/>
  <dc:title>I</dc:title>
</cp:coreProperties>
</file>