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21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0 74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3 666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6 59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9 51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2 444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5 37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8 296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1 222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4 148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 074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173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0 740,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3 666,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6 592,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9 518,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2 444,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5 370,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8 296,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1 222,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4 148,1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 074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7</w: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к документации об аукци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38:00Z</dcterms:created>
  <dc:creator>СОК</dc:creator>
  <dc:description/>
  <cp:keywords/>
  <dc:language>en-US</dc:language>
  <cp:lastModifiedBy>Гость</cp:lastModifiedBy>
  <cp:lastPrinted>2008-07-07T16:40:00Z</cp:lastPrinted>
  <dcterms:modified xsi:type="dcterms:W3CDTF">2008-07-07T14:15:00Z</dcterms:modified>
  <cp:revision>2</cp:revision>
  <dc:subject/>
  <dc:title>Размер шага </dc:title>
</cp:coreProperties>
</file>