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righ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right"/>
        <w:rPr>
          <w:szCs w:val="24"/>
        </w:rPr>
      </w:pPr>
      <w:r>
        <w:rPr>
          <w:szCs w:val="24"/>
        </w:rPr>
        <w:t>Директор МООУ СТ «СШИ № 5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right"/>
        <w:rPr>
          <w:szCs w:val="24"/>
        </w:rPr>
      </w:pPr>
      <w:r>
        <w:rPr>
          <w:szCs w:val="24"/>
        </w:rPr>
        <w:t xml:space="preserve">________________ Г.В.Коробейников </w:t>
      </w:r>
    </w:p>
    <w:p>
      <w:pPr>
        <w:pStyle w:val="TextBody"/>
        <w:ind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right"/>
        <w:rPr/>
      </w:pPr>
      <w:r>
        <w:rPr>
          <w:szCs w:val="24"/>
        </w:rPr>
        <w:t xml:space="preserve">«10» июля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358А от «15» июля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на выполнение общестроительн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униципальном оздоровительном образовательном учреждении санаторного тип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детей, нуждающихся в длительном лечении, «Санаторная школа-интернат № 5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и,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строительных работ в МООУ СТ «СШИ № 5»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Форма торгов - открытый аукцио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jc w:val="left"/>
        <w:rPr>
          <w:szCs w:val="24"/>
        </w:rPr>
      </w:pPr>
      <w:r>
        <w:rPr>
          <w:szCs w:val="24"/>
        </w:rPr>
        <w:t>Заказчиком открытого аукциона является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4"/>
        </w:rPr>
        <w:t>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 (614109 г.Пермь, ул. Капитана Пирожкова, 37, контактный телефон 8 (342) 253-24-24). Ответственный исполнитель – Коробейников Геннадий Васильевич.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gcon</w:t>
        </w:r>
        <w:r>
          <w:rPr>
            <w:rStyle w:val="InternetLink"/>
            <w:sz w:val="22"/>
          </w:rPr>
          <w:t>123@</w:t>
        </w:r>
        <w:r>
          <w:rPr>
            <w:rStyle w:val="InternetLink"/>
            <w:sz w:val="22"/>
            <w:lang w:val="en-US"/>
          </w:rPr>
          <w:t>pstu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Предметом муниципального контракта является выполнение общестроительных работ в МООУ СТ «СШИ № 5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Место выполнения работ –г.Пермь, ул. Капитана Пирожкова, 3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Капитана Пирожкова, 37, приёмная директора, контактный телефон (факс) 8 (342) 253-24-24. Контактное лицо – Дайбова Ирина Глебовна.</w:t>
      </w:r>
    </w:p>
    <w:p>
      <w:pPr>
        <w:pStyle w:val="TextBody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333333"/>
          <w:szCs w:val="24"/>
          <w:lang w:val="en-US"/>
        </w:rPr>
        <w:t>gcon</w:t>
      </w:r>
      <w:r>
        <w:rPr>
          <w:color w:val="333333"/>
          <w:szCs w:val="24"/>
        </w:rPr>
        <w:t>123@</w:t>
      </w:r>
      <w:r>
        <w:rPr>
          <w:color w:val="333333"/>
          <w:szCs w:val="24"/>
          <w:lang w:val="en-US"/>
        </w:rPr>
        <w:t>pstu</w:t>
      </w:r>
      <w:r>
        <w:rPr>
          <w:color w:val="333333"/>
          <w:szCs w:val="24"/>
        </w:rPr>
        <w:t>.</w:t>
      </w:r>
      <w:r>
        <w:rPr>
          <w:color w:val="333333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3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 xml:space="preserve">Начальная (максимальная) цена контракта составляет </w:t>
      </w:r>
      <w:bookmarkStart w:id="0" w:name="OLE_LINK2"/>
      <w:bookmarkStart w:id="1" w:name="OLE_LINK1"/>
      <w:r>
        <w:rPr>
          <w:szCs w:val="24"/>
        </w:rPr>
        <w:t xml:space="preserve">3 203 056,52 </w:t>
      </w:r>
      <w:bookmarkEnd w:id="0"/>
      <w:bookmarkEnd w:id="1"/>
      <w:r>
        <w:rPr>
          <w:szCs w:val="24"/>
        </w:rPr>
        <w:t>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szCs w:val="24"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Для участия в открытом аукционе участнику размещения заказа необходимо представить пакет документов, указанных в пункте 2.1 раздел 2 документации об аукционе с «16» июля 2008 г. до 10:00 часов «06» августа 2008 года по адресу: г. Пермь, ул. Капитана Пирожкова, 37, приёмная директора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4"/>
        </w:rPr>
        <w:t xml:space="preserve">Заявки на участие в открытом аукционе принимаются с 9:00 ч. до 16:00 ч. в рабочие дни и до 10:00 часов «06» августа 2008 год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szCs w:val="24"/>
        </w:rPr>
        <w:t>Проведение аукциона назначено на 10 час 40 мин «20» августа 2008 года по адресу: г. Пермь, ул. Ленина, 23, малый за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40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ООУ 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аторная школа-интернат № 5»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 Г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 358А от 15 июля 2008 г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89"/>
        <w:gridCol w:w="1620"/>
        <w:gridCol w:w="900"/>
      </w:tblGrid>
      <w:tr>
        <w:trPr>
          <w:trHeight w:val="285" w:hRule="atLeast"/>
        </w:trPr>
        <w:tc>
          <w:tcPr>
            <w:tcW w:w="99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состава и объемы выполняемых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6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99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здел 1. Ремонт в коридорах учебного корпуса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клеевыми составами улучше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высококачественная по штукатурке с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плинтусов и гал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</w:tr>
      <w:tr>
        <w:trPr>
          <w:trHeight w:val="232" w:hRule="atLeast"/>
        </w:trPr>
        <w:tc>
          <w:tcPr>
            <w:tcW w:w="99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2. </w:t>
            </w:r>
            <w:r>
              <w:rPr>
                <w:b/>
                <w:sz w:val="18"/>
                <w:szCs w:val="18"/>
              </w:rPr>
              <w:t>Спальный</w:t>
            </w:r>
            <w:r>
              <w:rPr>
                <w:b/>
                <w:sz w:val="16"/>
                <w:szCs w:val="16"/>
              </w:rPr>
              <w:t xml:space="preserve"> корпус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клеевыми составами улучше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высококачественная по штукатурке с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 до 35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каркасно-филенчатых в санузл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и барье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дверные наклад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32" w:hRule="atLeast"/>
        </w:trPr>
        <w:tc>
          <w:tcPr>
            <w:tcW w:w="99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3. Ремонт санузлов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клеевыми составами улучше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линтусов за два раза с расчисткой старой краски до 35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 до 35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</w:tr>
      <w:tr>
        <w:trPr>
          <w:trHeight w:val="232" w:hRule="atLeast"/>
        </w:trPr>
        <w:tc>
          <w:tcPr>
            <w:tcW w:w="99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4. Спальные комнаты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оев улучшенн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1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клеевыми составами улучше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олов за два раза с расчисткой старой краски до 35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01" w:hRule="atLeast"/>
        </w:trPr>
        <w:tc>
          <w:tcPr>
            <w:tcW w:w="99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Душевая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клеевыми составами улучше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 до 35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6. Новый Раздел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отмос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легкобетонных толщиной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песчан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99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7. Ограждение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железобетонных оград из панелей длиной 3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орот распашных с установкой столбов металлическ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металлические опорные, массой до 0,02 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а ворот решетчатые высотой до 1,2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тен щитовой конструкции наружных с обшивкой досками строганы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без вычета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досками обши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кирпичным столбик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металлических оград по железобетонным столбам без цоколя из сетчатых панелей высотой до 1,7 м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6; МАТ*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ООУ 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аторная школа-интернат № 5»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 Г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23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24:00Z</dcterms:created>
  <dc:creator>Дайбова ИГ</dc:creator>
  <dc:description/>
  <cp:keywords/>
  <dc:language>en-US</dc:language>
  <cp:lastModifiedBy>СОК</cp:lastModifiedBy>
  <cp:lastPrinted>2008-07-10T08:33:00Z</cp:lastPrinted>
  <dcterms:modified xsi:type="dcterms:W3CDTF">2008-07-10T08:40:00Z</dcterms:modified>
  <cp:revision>14</cp:revision>
  <dc:subject>текущий ремонт</dc:subject>
  <dc:title>Извещение</dc:title>
</cp:coreProperties>
</file>