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следование строительных конструкций зда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ДОУ « Детский сад № 331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Пермь, 614025, ул. Краснополянская, 21, тел: </w:t>
      </w:r>
      <w:r>
        <w:rPr/>
        <w:t xml:space="preserve">(342) </w:t>
      </w:r>
      <w:r>
        <w:rPr>
          <w:sz w:val="22"/>
          <w:szCs w:val="22"/>
        </w:rPr>
        <w:t>268-04-66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5» июл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ренчикова В.В.-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Лукиных А.В.-воспита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Анисимова В.А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узнецова Р.Х.-завхоз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Мишуринских Н.А.-воспита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rPr/>
      </w:pPr>
      <w:r>
        <w:rPr>
          <w:smallCaps/>
          <w:sz w:val="24"/>
          <w:szCs w:val="24"/>
        </w:rPr>
        <w:t>2.1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бследование строительных конструкций здания</w:t>
      </w:r>
      <w:r>
        <w:rPr>
          <w:sz w:val="22"/>
          <w:szCs w:val="22"/>
        </w:rPr>
        <w:t xml:space="preserve"> МДОУ « Детский сад № 331» г. Перми, г.Пермь, 614025, ул. Краснополянская, 21,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04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4 июл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 xml:space="preserve">324 374,59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котировочной заявки и составления сметы на обследование выйти на объект с отметкой у представителей учреждений.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221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ЕЛ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ладелец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 062,2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74.9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ЕЛ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ладелец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 062,2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Владелец» </w:t>
      </w:r>
      <w:r>
        <w:rPr>
          <w:sz w:val="24"/>
          <w:szCs w:val="24"/>
        </w:rPr>
        <w:t>614000, г.Пермь, ул. Ленина,60, второй этаж, тел./факс: (342) 294-20-31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227 062,21</w:t>
      </w:r>
      <w:r>
        <w:rPr>
          <w:sz w:val="24"/>
        </w:rPr>
        <w:t>.</w:t>
      </w:r>
      <w:r>
        <w:rPr>
          <w:b/>
          <w:sz w:val="24"/>
        </w:rPr>
        <w:t xml:space="preserve"> руб.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Сыренчикова В.В.-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Лукиных А.В.-воспита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Анисимова В.А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узнецова Р.Х.-завхоз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Мишуринских Н.А.-воспита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7-15T08:45:00Z</cp:lastPrinted>
  <dcterms:modified xsi:type="dcterms:W3CDTF">2008-07-15T02:46:00Z</dcterms:modified>
  <cp:revision>45</cp:revision>
  <dc:subject/>
  <dc:title>ПРОТОКОЛ ОЦЕНКИ И СОПОСТАВЛЕНИЯ ЗАЯВОК НА УЧАСТИЕ В КОНКУРСЕ </dc:title>
</cp:coreProperties>
</file>