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/>
        <w:t>Утверждаю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_»___________2008год.</w:t>
      </w:r>
    </w:p>
    <w:p>
      <w:pPr>
        <w:pStyle w:val="Normal"/>
        <w:tabs>
          <w:tab w:val="clear" w:pos="708"/>
          <w:tab w:val="left" w:pos="57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Задание на выполнение рабочего проекта на капитальный ремонт системы отопления, вентиляции, кондиционирования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здания МДОУ «Детский сад № 265» г. Перми,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614025, г. Пермь, ул. Г.Хасана, 97 а, тел: (342)268-06-68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20"/>
      </w:tblGrid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Основание для проектировани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исание Роспотребнадзора, Госпожнадзор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Заказчик и его адрес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ДОУ «Детский сад № 265» г.Перми,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14025, г. Пермь, ул. Г.Хасана, 97 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Проектная организация- генеральный </w:t>
            </w:r>
          </w:p>
          <w:p>
            <w:pPr>
              <w:pStyle w:val="Normal"/>
              <w:rPr/>
            </w:pPr>
            <w:r>
              <w:rPr/>
              <w:t>проектировщик и его адрес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тадийность проектировани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ий проект, сметная документация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Вид строительств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питальный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усмотреть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 проектирование системы приточно-вытяжной вентиляции в пищеблоке, постирочной, приточной не механической вентиляции в групповых комнатах, санузлах, систему кондиционирования здания, систему отопления здания проект выполнить согласно СниП 41-01-2003 «Отопление, вентиляция и кондиционирование»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Срок начала и окончания работ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и 55 дней со дня подписания контракт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Исходные данные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 БТИ, предписание Роспотребнадзор, Госпожнадзор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Особые условия проектирования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Выполнить проектно-сметную документацию, выдать в 4 экз.</w:t>
            </w:r>
          </w:p>
          <w:p>
            <w:pPr>
              <w:pStyle w:val="Normal"/>
              <w:rPr/>
            </w:pPr>
            <w:r>
              <w:rPr/>
              <w:t>2. Согласовать с организацией, выполняющей функцию технадзора по договору с Заказчик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представитель Заказчика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49:00Z</dcterms:created>
  <dc:creator>trofimova</dc:creator>
  <dc:description/>
  <dc:language>en-US</dc:language>
  <cp:lastModifiedBy>User</cp:lastModifiedBy>
  <cp:lastPrinted>2007-09-03T16:26:00Z</cp:lastPrinted>
  <dcterms:modified xsi:type="dcterms:W3CDTF">2008-07-04T00:44:00Z</dcterms:modified>
  <cp:revision>5</cp:revision>
  <dc:subject/>
  <dc:title>                                                                                Утверждаю:</dc:title>
</cp:coreProperties>
</file>