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15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   </w:t>
        <w:tab/>
        <w:tab/>
      </w:r>
      <w:r>
        <w:rPr>
          <w:sz w:val="22"/>
          <w:szCs w:val="22"/>
          <w:u w:val="single"/>
        </w:rPr>
        <w:t xml:space="preserve">выполнение работ по лесоустройству территорий ООПТ «Закамский Бор»,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22"/>
          <w:szCs w:val="22"/>
          <w:u w:val="single"/>
        </w:rPr>
        <w:t>ООПТ «Липовая гора», ООПТ «Верхнекурьинский», ООПТ «Левшински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Управление по экологии и природопользованию администрации города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аб. 30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u w:val="single"/>
        </w:rPr>
        <w:t xml:space="preserve">Дунаева Ирина Василье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предусмотренных бюджетом г. Перми средст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товаров (работ, услуг) способом запроса котировок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выполнение работ по лесоустройству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ерриторий ООПТ «Закамский бор», ООПТ «Липовая гора», ООПТ «Верхнекурьинский», ООПТ «Левшинский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щей площадью 3522 га согласно техническому заданию (Приложение № 1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 xml:space="preserve">город Пермь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 (выполнения работ, оказания услуг)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с 28 июля 2008 по 15 декабря 2008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261600 (двести шестьдесят одна тысяча шестьсот рублей) 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- выплата авансового платежа в размере 30% от стоимости контракта в течение 10 банковских дней со дня 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дписания контракта;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окончательный расчет производится в течение 10 банковских дней после подписания акта приема-сдачи выполненных работ и предоставления счета-фактуры;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по факсу, электронной почте или курьером по вышеуказанному адресу до 18 часов 00 минут «22» июля 2008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товаров  (работ, услуг)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, страхование,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u w:val="single"/>
        </w:rPr>
        <w:t>через 5 рабочих дней с даты подписания протокола рассмотрения и оценки котировочных заявок</w:t>
      </w:r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управления </w:t>
      </w:r>
      <w:r>
        <w:rPr>
          <w:sz w:val="20"/>
          <w:szCs w:val="20"/>
        </w:rPr>
        <w:t xml:space="preserve">     </w:t>
        <w:tab/>
        <w:t xml:space="preserve"> __________________________     </w:t>
        <w:tab/>
        <w:tab/>
      </w:r>
      <w:r>
        <w:rPr>
          <w:sz w:val="20"/>
          <w:szCs w:val="20"/>
          <w:u w:val="single"/>
        </w:rPr>
        <w:t>А.О. Шилонос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2:30:00Z</dcterms:created>
  <dc:creator>User</dc:creator>
  <dc:description/>
  <cp:keywords/>
  <dc:language>en-US</dc:language>
  <cp:lastModifiedBy>User</cp:lastModifiedBy>
  <dcterms:modified xsi:type="dcterms:W3CDTF">2008-07-15T02:31:00Z</dcterms:modified>
  <cp:revision>2</cp:revision>
  <dc:subject/>
  <dc:title/>
</cp:coreProperties>
</file>