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1от 15 июля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лесоустройству территорий</w:t>
      </w:r>
    </w:p>
    <w:p>
      <w:pPr>
        <w:pStyle w:val="Normal"/>
        <w:jc w:val="center"/>
        <w:rPr/>
      </w:pPr>
      <w:r>
        <w:rPr/>
        <w:t xml:space="preserve">ООПТ «Закамский бор», ООПТ «Липовая гора», ООПТ «Верхнекурьинский», </w:t>
      </w:r>
    </w:p>
    <w:p>
      <w:pPr>
        <w:pStyle w:val="Normal"/>
        <w:jc w:val="center"/>
        <w:rPr/>
      </w:pPr>
      <w:r>
        <w:rPr/>
        <w:t>ООПТ «Левшин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Место выполнения работ: </w:t>
      </w:r>
      <w:r>
        <w:rPr/>
        <w:t>города Перм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ъекты лесоустройства:</w:t>
      </w:r>
      <w:r>
        <w:rPr/>
        <w:t xml:space="preserve"> ООПТ «Закамский бор» площадью 1033 га, ООПТ «Липовая гора» площадью 585 га, ООПТ «Верхнекурьинский» площадью 952 га, ООПТ «Левшинский» площадью 952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щая площадь территорий:</w:t>
      </w:r>
      <w:r>
        <w:rPr/>
        <w:t xml:space="preserve"> 3522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сдачи работ:</w:t>
      </w:r>
      <w:r>
        <w:rPr/>
        <w:t xml:space="preserve"> 15 декабря 2008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оимость работ:</w:t>
      </w:r>
      <w:r>
        <w:rPr/>
        <w:t xml:space="preserve"> 261600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Требования к качеству работ:</w:t>
      </w:r>
      <w:r>
        <w:rPr/>
        <w:t xml:space="preserve"> работы должны быть выполнены в соответствии с Постановлением Правительства РФ от 18.06.07 № 377 «О правилах проведения лесоустройства» и Приказом министерства природных ресурсов России от 06.02.08 № 31 «Об утверждении лесоустроительной инструкц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став работ: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устройство должно включать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ксацию лесов (выявление, учет, оценку качественных и количественных характеристик лесных ресурс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ирование мероприятий по охране, защите, воспроизводству, лесопользованию и благоустройству ле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рритории указанных ООПТ выделить как защитные л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ация лесов проводится методом классов возраста. При проведении таксации должны быть определены следующие показат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 ландшаф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реационная оц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ая оц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ая оц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атриваемость и проходим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дия рекреационной дигре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ологическая устойчивость лес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интервала классов возраста устанавливается для кедра 40 лет, для других хвойных пород и твердолиственных пород семенного происхождения - 20 лет, для мягколиственных и твердолиственных пород порослевого происхождения - 10 лет, для быстрорастущих пород - 5 лет, для кустарников - 1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ационный разряд при проведении таксации сохраняется тот же, что и при предыдущей таксации (1 разря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аксации границы лесотаксационных выделов изменяются лишь в целях их уточнения в связи с произошедшими в них изменениями или при выявлении ошибок в контурах таксационных выделов предыдущей таксации лесов. Необоснованное дробление и укрупнение таксационных выделов предыдущей таксации лесов для обеспечения нормативных размеров лесотаксационных выделов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длины линий и ориентирование таксатора при таксации лесов по ходовым линиям и между ними проводить с помощью приемников GPS (ГЛОНАСС) и аэрофотоснимков (космических сним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ация лесов осуществляется способами, обеспечивающими установленную точность определения таксационных показателей лесных наса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выполнения таксации леса: глазомерно-измерительны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нные таксации лесов, независимо от применяемого способа, заносятся в карточки таксации, которые вместе с фотоабрисами являются основными полевыми документами. На их основе формируются все картографические и лесотаксационные материалы объекта лес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й основой лесотаксационных работ являются планшеты М 1:10000 и карты (планшетки) М 1:2500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таксации леса территория каждого лесного квартала разделяется на первичные лесохозяйственные учетные единицы - лесотаксационные выде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жные лесные участки с разнородными характеристиками могут объединяться в один лесотаксационный выдел, если площадь одного или двух из них меньше установленного минимума (0,1 га). Как правило, такие участки присоединяются к наиболее близкому по таксационной характеристике типу лесорастительных условий или к наиболее крупному из примыкающих лесотаксационных выделов. При этом расхождения в величинах запаса древесины на 1 гектар, полноты и коэффициента состава преобладающей породы основного и объединенного лесотаксационного выдела не должны выходить за пределы допустимых ошибок определения указанных показателей и изменять назначенное хозяйственное распоряжение для наибольшего (по площади) из объединяемых лесотаксационных выде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лесотаксационный выдел характеризуется его таксационным описанием и изображается на лесоустроительном планшете и карте (планшетке).</w:t>
      </w:r>
    </w:p>
    <w:p>
      <w:pPr>
        <w:pStyle w:val="Normal"/>
        <w:rPr/>
      </w:pPr>
      <w:r>
        <w:rPr/>
        <w:tab/>
        <w:t>По результатам таксации лесов разрабатываются лесохозяйственные регламенты для каждого ООПТ, проектируются мероприятия по формированию лесов лесопаркового типа и мероприятия по благоустройству для каждого ООПТ.</w:t>
      </w:r>
    </w:p>
    <w:p>
      <w:pPr>
        <w:pStyle w:val="Normal"/>
        <w:rPr/>
      </w:pPr>
      <w:r>
        <w:rPr/>
        <w:tab/>
        <w:t>2. Проектирование мероприятий по охране, защите, воспроизводству, лесопользованию и благоустройству лесов. Должны быть разработаны следующие мероприятия.</w:t>
      </w:r>
    </w:p>
    <w:p>
      <w:pPr>
        <w:pStyle w:val="Normal"/>
        <w:ind w:firstLine="708"/>
        <w:rPr/>
      </w:pPr>
      <w:r>
        <w:rPr/>
        <w:t>2.1. Мероприятия по охране лесов от пожаров включают в себя:</w:t>
      </w:r>
    </w:p>
    <w:p>
      <w:pPr>
        <w:pStyle w:val="Normal"/>
        <w:rPr/>
      </w:pPr>
      <w:r>
        <w:rPr/>
        <w:tab/>
        <w:t>- определение класса природной пожарной опасности лесов;</w:t>
      </w:r>
    </w:p>
    <w:p>
      <w:pPr>
        <w:pStyle w:val="Normal"/>
        <w:rPr/>
      </w:pPr>
      <w:r>
        <w:rPr/>
        <w:tab/>
        <w:t>- разработка профилактических противопожарных мероприятий;</w:t>
      </w:r>
    </w:p>
    <w:p>
      <w:pPr>
        <w:pStyle w:val="Normal"/>
        <w:rPr/>
      </w:pPr>
      <w:r>
        <w:rPr/>
        <w:tab/>
        <w:t>2.2. Мероприятия по защите лесов;</w:t>
      </w:r>
    </w:p>
    <w:p>
      <w:pPr>
        <w:pStyle w:val="Normal"/>
        <w:rPr/>
      </w:pPr>
      <w:r>
        <w:rPr/>
        <w:tab/>
        <w:t>2.3. Мероприятия по лесовосстановлению лесов;</w:t>
      </w:r>
    </w:p>
    <w:p>
      <w:pPr>
        <w:pStyle w:val="Normal"/>
        <w:rPr/>
      </w:pPr>
      <w:r>
        <w:rPr/>
        <w:tab/>
        <w:t>2.4. Мероприятия по уходу за лесами. Данные мероприятия должны быть направлены на сохранение средообразующих, защитных, санитарно-гигиенических и оздоровительных функций лесов;</w:t>
      </w:r>
    </w:p>
    <w:p>
      <w:pPr>
        <w:pStyle w:val="Normal"/>
        <w:rPr/>
      </w:pPr>
      <w:r>
        <w:rPr/>
        <w:tab/>
        <w:t>2.5. Мероприятия по благоустройству лесов;</w:t>
      </w:r>
    </w:p>
    <w:p>
      <w:pPr>
        <w:pStyle w:val="Normal"/>
        <w:rPr/>
      </w:pPr>
      <w:r>
        <w:rPr/>
        <w:tab/>
        <w:t xml:space="preserve">8. </w:t>
      </w:r>
      <w:r>
        <w:rPr>
          <w:b/>
        </w:rPr>
        <w:t>Состав лесоустроительной документации, передаваемой Заказчику после выполнения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таксации лесов сост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ационные опис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графические материалы по каждому ООП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ационные описания лесотаксационных выделов должны иметь картографическое сопровождение в виде лесоустроительных планшетов в М 1:10000 и карт (планшеток) в М 1:250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ектирования мероприятий по охране, защите и воспроизводству лесов сост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ведомости проектируемых мероприятий по охране, защите и воспроизводству лесов для каждого ООП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графические материалы, составляемые при лесоустройстве, должны быть подготовлены в графической, электронной форм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лесов, подготовленные по результатам лесоустройства, составляются на бумажных, электронных носител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Наличие лицензии: </w:t>
      </w:r>
      <w:r>
        <w:rPr/>
        <w:t>наличие лицензии на выполнение</w:t>
      </w:r>
      <w:r>
        <w:rPr>
          <w:b/>
        </w:rPr>
        <w:t xml:space="preserve"> </w:t>
      </w:r>
      <w:r>
        <w:rPr/>
        <w:t>лесоустроительны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Приемка работ: </w:t>
      </w:r>
      <w:r>
        <w:rPr/>
        <w:t>Заказчик принимает</w:t>
      </w:r>
      <w:r>
        <w:rPr>
          <w:b/>
        </w:rPr>
        <w:t xml:space="preserve"> </w:t>
      </w:r>
      <w:r>
        <w:rPr/>
        <w:t>лесоустроительную документацию, согласованную с МУ «Пермский городской лесхоз»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2:36:00Z</dcterms:created>
  <dc:creator>User</dc:creator>
  <dc:description/>
  <cp:keywords/>
  <dc:language>en-US</dc:language>
  <cp:lastModifiedBy>User</cp:lastModifiedBy>
  <dcterms:modified xsi:type="dcterms:W3CDTF">2008-07-15T02:36:00Z</dcterms:modified>
  <cp:revision>2</cp:revision>
  <dc:subject/>
  <dc:title/>
</cp:coreProperties>
</file>