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Извещение № К 105 -07/08  от «15» июля 2008г. о проведении запроса котировок на услуги по охране недвижимого имущества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инадлежащего муниципальному образованию г. Пермь </w:t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b/>
        </w:rPr>
        <w:t>г. Пермь                                                                                                                    «15» июля 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Заказчик,</w:t>
      </w:r>
      <w:r>
        <w:rPr>
          <w:b/>
        </w:rPr>
        <w:t xml:space="preserve"> Муниципальное учреждение «Обеспечение эксплуатации, содержания и обслуживания нежилого муниципального фонда» г. Перми </w:t>
      </w:r>
    </w:p>
    <w:p>
      <w:pPr>
        <w:pStyle w:val="Heading2"/>
        <w:spacing w:lineRule="auto" w:line="240"/>
        <w:rPr/>
      </w:pPr>
      <w:r>
        <w:rPr>
          <w:sz w:val="24"/>
        </w:rPr>
        <w:t>Почтовый адрес: 614016, г. Пермь, ул. Механошина, 29</w:t>
      </w:r>
    </w:p>
    <w:p>
      <w:pPr>
        <w:pStyle w:val="Normal"/>
        <w:rPr/>
      </w:pPr>
      <w:r>
        <w:rPr/>
        <w:t>Тел./факс:240-29-99/ 220-38-24</w:t>
      </w:r>
    </w:p>
    <w:p>
      <w:pPr>
        <w:pStyle w:val="Normal"/>
        <w:rPr/>
      </w:pPr>
      <w:r>
        <w:rPr/>
        <w:t xml:space="preserve">ответственный исполнитель: Балуева Елена Юрьевна </w:t>
      </w:r>
    </w:p>
    <w:p>
      <w:pPr>
        <w:pStyle w:val="Normal"/>
        <w:jc w:val="both"/>
        <w:rPr/>
      </w:pPr>
      <w:r>
        <w:rPr>
          <w:bCs/>
        </w:rPr>
        <w:t xml:space="preserve">предусматривает осуществить за счет средств </w:t>
      </w:r>
      <w:r>
        <w:rPr/>
        <w:t>городского</w:t>
      </w:r>
      <w:r>
        <w:rPr>
          <w:bCs/>
        </w:rPr>
        <w:t xml:space="preserve"> </w:t>
      </w:r>
      <w:r>
        <w:rPr/>
        <w:t>бюджета размещение заказа на услуги по охране объекта нежилого муниципального фонда г. Перми по адресу: ул. Пролетарская,45/Висимская,25 способом запроса котировок согласно таблице №1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блица №1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3099"/>
        <w:gridCol w:w="2409"/>
        <w:gridCol w:w="2391"/>
      </w:tblGrid>
      <w:tr>
        <w:trPr>
          <w:trHeight w:val="189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объекта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услуг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ые требования для заключения контракта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ая стоимость услуг по охране объекта недвижимого имущества за сутки/2 чел. (руб.)</w:t>
            </w:r>
          </w:p>
        </w:tc>
      </w:tr>
      <w:tr>
        <w:trPr>
          <w:trHeight w:val="189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 Пролетарская,45/ Висимская,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х этажное здание (Лит.А,А1) общей площадью  454,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спользу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ходные двери – демонтиров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на – демонтиров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ая лестница внутри здания демонтиров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опление, канализация, водоснабжение отсутствует (тех. возможность отсутствует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здание неудовлетворительно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аходится в отдалении от центральной дорог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sz w:val="22"/>
                <w:szCs w:val="22"/>
              </w:rPr>
              <w:t>1.Обеспечение охраны принятого объекта от расхищения и проникновения на территорию объекта посторонних лиц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сечение попыток хищения материальных ценностей на территории охраняемого объекта. Принятие мер к задержанию посторонних лиц, обнаруженных на территории охраняемого объекта и доставке их в ОВД (территориальный орган милиции) с последующем информировании о происшествии уполномоченного представителя Заказчик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Проведение противопожарных мероприятий (обнаружение очагов возгорания в помещениях охраняемого объекта легковоспламеняющихся предметов, жидкостей и т.п., тушение на ранней стадии возгорания и сообщение о пожаре в службу «01», информирование о происшествии уполномоченных представителей «Заказчика»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эвакуируемого имущества во время тушения пожара или возгорания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Проведение антитеррористических мероприятий (проверка на наличие взрывоопасных предметов, возможного складирования взрывчатых веществ, огнестрельного оружия и т.д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Охрана объекта 24 часа в сутки (круглосуточно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Наличие на охраняемой территории не менее 2 –х сотрудников (охранников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.Наличие лицензии о частной охранной  деятельности, выданной Главным управлением внутренних дел Пермской области (края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Техническая оснащенность  сотрудников охранного предприятия: наличие кнопки ГБР, газового баллона, наручников, резиновой дубинки и т.д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Место выполнения работ, оказания услуг:</w:t>
      </w:r>
      <w:r>
        <w:rPr/>
        <w:t xml:space="preserve"> г. Пермь, ул. Пролетарская,45/ул. Висимская,25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bCs/>
          <w:i/>
        </w:rPr>
        <w:t>Сроки оказания услуг:</w:t>
      </w:r>
      <w:r>
        <w:rPr>
          <w:bCs/>
        </w:rPr>
        <w:t xml:space="preserve"> 3 квартал 2008г. До момента 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, подписания балансодержателем акта приема-передачи формы ОС-1 или до 30.09.08г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>Лимит финансирования по муниципальному контракту:</w:t>
      </w:r>
      <w:r>
        <w:rPr/>
        <w:t xml:space="preserve"> 100 650,00 рублей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>
          <w:b/>
          <w:i/>
        </w:rPr>
        <w:t xml:space="preserve">Максимальная цена услуг по охране объекта недвижимого имущества </w:t>
      </w:r>
      <w:r>
        <w:rPr/>
        <w:t xml:space="preserve">1650,0 рублей в сутки (24 часа)/2 человека (действует до </w:t>
      </w:r>
      <w:r>
        <w:rPr>
          <w:bCs/>
        </w:rPr>
        <w:t>подписания юридическим (физическим) лицом  акта приема-передачи объекта по договору пользования (безвозмездное пользование, аренда)</w:t>
      </w:r>
      <w:r>
        <w:rPr/>
        <w:t>, подписания покупателем акта приема-передачи объекта по договору купли-продажи), подписания балансодержателем акта приема-передачи формы ОС-1.</w:t>
      </w:r>
    </w:p>
    <w:p>
      <w:pPr>
        <w:pStyle w:val="Normal"/>
        <w:tabs>
          <w:tab w:val="clear" w:pos="708"/>
          <w:tab w:val="left" w:pos="208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плата предоставленных услуг по охране объекта </w:t>
      </w:r>
      <w:r>
        <w:rPr/>
        <w:t xml:space="preserve"> </w:t>
      </w:r>
      <w:r>
        <w:rPr>
          <w:bCs/>
        </w:rPr>
        <w:t xml:space="preserve">будет произведена безналичным перечислением денежных средств в течение 10-и дней с момента получения от исполнителя надлежаще оформленного счета-фактуры и акта приемки оказанных услуг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на осуществление указанных видов работ, просим представить котировочную заявку по форме согласно приложения №1 курьером по вышеуказанному адресу </w:t>
      </w:r>
      <w:r>
        <w:rPr>
          <w:b/>
          <w:bCs/>
        </w:rPr>
        <w:t>до 17 часов 30 минут «24» июл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на услуг по охране  должна быть указана в рублях с учетом  налогов, сборов и других обязательных платежей и включать в себя мероприятия и требования согласно таблице №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Срок подписания муниципального контракта победителем в проведении запроса котировок </w:t>
      </w:r>
    </w:p>
    <w:p>
      <w:pPr>
        <w:pStyle w:val="Normal"/>
        <w:jc w:val="both"/>
        <w:rPr/>
      </w:pPr>
      <w:r>
        <w:rPr/>
        <w:t>не ранее чем через 5 дней и не позднее чем через 20 дней с даты подписания протокола рассмотрения и оценки котировочных заявок и размещении его на официальном сайте администрации города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2"/>
        <w:spacing w:lineRule="auto" w:line="24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                                                          </w:t>
      </w:r>
    </w:p>
    <w:p>
      <w:pPr>
        <w:pStyle w:val="Normal"/>
        <w:rPr/>
      </w:pPr>
      <w:r>
        <w:rPr/>
        <w:t>Д</w:t>
      </w:r>
      <w:r>
        <w:rPr>
          <w:u w:val="single"/>
        </w:rPr>
        <w:t xml:space="preserve">иректор МУ «ОЭСиОНМФ» г. </w:t>
      </w:r>
      <w:r>
        <w:rPr/>
        <w:t>Перми                                                              И.Р. Хайдаров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должность</w:t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"/>
        <w:ind w:left="5580" w:hanging="0"/>
        <w:jc w:val="lef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60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05:00:00Z</dcterms:created>
  <dc:creator>3</dc:creator>
  <dc:description/>
  <dc:language>en-US</dc:language>
  <cp:lastModifiedBy>3</cp:lastModifiedBy>
  <cp:lastPrinted>2008-04-01T11:02:00Z</cp:lastPrinted>
  <dcterms:modified xsi:type="dcterms:W3CDTF">2008-07-14T09:52:00Z</dcterms:modified>
  <cp:revision>11</cp:revision>
  <dc:subject/>
  <dc:title>Извещение № К 97 (2) -04/08  от «1» апреля 2008г</dc:title>
</cp:coreProperties>
</file>