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К 106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аемый от имени муниципального образования г. Пермь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«____» ________ 2008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й на основании Устава </w:t>
      </w:r>
      <w:r>
        <w:rPr>
          <w:spacing w:val="-1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sz w:val="22"/>
          <w:szCs w:val="22"/>
        </w:rPr>
        <w:t>_______________________________________, именуемое (ый) в дальнейшем «Исполнитель», в лице ______________________________, действующего (ей) на основании Устава и лицензии о частной охранной  деятельности № __________., выданной __________________, совместно именуемые Сторо</w:t>
        <w:softHyphen/>
        <w:t>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тировочной комиссии МУ «ОЭСиОНМФ» г. Перм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>(протокол рассмотрения и оценки котировочных заявок от _______________ № _________________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54" w:before="86" w:after="0"/>
        <w:ind w:left="19" w:firstLine="374"/>
        <w:jc w:val="both"/>
        <w:rPr/>
      </w:pPr>
      <w:r>
        <w:rPr>
          <w:spacing w:val="-1"/>
          <w:sz w:val="22"/>
          <w:szCs w:val="22"/>
        </w:rPr>
        <w:t xml:space="preserve">1.1. Исполнитель оказывает Заказчику услуги по охране Объекта по адресу: </w:t>
      </w:r>
      <w:r>
        <w:rPr>
          <w:b/>
          <w:spacing w:val="-1"/>
          <w:sz w:val="22"/>
          <w:szCs w:val="22"/>
        </w:rPr>
        <w:t>ул. Доватора,1</w:t>
      </w:r>
      <w:r>
        <w:rPr>
          <w:spacing w:val="-1"/>
          <w:sz w:val="22"/>
          <w:szCs w:val="22"/>
        </w:rPr>
        <w:t>, переданного под охрану, а З</w:t>
      </w:r>
      <w:r>
        <w:rPr>
          <w:sz w:val="22"/>
          <w:szCs w:val="22"/>
        </w:rPr>
        <w:t>аказчик оплачивает услуги Исполнителя в соответствии с настоящим Контрактом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 w:before="86" w:after="0"/>
        <w:ind w:left="14" w:right="5" w:firstLine="355"/>
        <w:jc w:val="both"/>
        <w:rPr/>
      </w:pPr>
      <w:r>
        <w:rPr>
          <w:sz w:val="22"/>
          <w:szCs w:val="22"/>
        </w:rPr>
        <w:t>Охрана Объектов - комплекс специальных мероприятий, осуществляемых Исполнителем,                     с целью предотвращения случаев проникновения на охраняемые Объекты посторонних лиц и соверше</w:t>
        <w:softHyphen/>
        <w:t xml:space="preserve">ния ими противоправного изъятия или повреждения имущества Заказч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right="10" w:firstLine="355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Объекты - внутренние объемы зданий, строений, обособленных помещений, а также иное имущество Заказчика, указанные Сторонами в акте приема-передачи объекта под охрану (приложение 1). </w:t>
      </w:r>
      <w:r>
        <w:rPr>
          <w:sz w:val="22"/>
          <w:szCs w:val="22"/>
        </w:rPr>
        <w:t xml:space="preserve">Границы (площади) Объектов отмечаются в план-схеме охраняемых Объектов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firstLine="35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Режим охраны, количество рубежей охраны на </w:t>
      </w:r>
      <w:r>
        <w:rPr>
          <w:sz w:val="22"/>
          <w:szCs w:val="22"/>
        </w:rPr>
        <w:t xml:space="preserve">Объектах и общая стоимость охранных услуг приводятся в приложении 3 к Контракту. 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/>
      </w:pPr>
      <w:r>
        <w:rPr>
          <w:sz w:val="22"/>
          <w:szCs w:val="22"/>
        </w:rPr>
        <w:t xml:space="preserve">2.4. Требования к технической оснащенности охраняемых Объектов согласовываются Сторонами в акте обследования технического состояния объектов (приложение 4). </w:t>
      </w:r>
      <w:r>
        <w:rPr>
          <w:spacing w:val="-1"/>
          <w:sz w:val="22"/>
          <w:szCs w:val="22"/>
        </w:rPr>
        <w:t xml:space="preserve">При выявлении несоответствия Объекта согласованным Сторонами требованиям к его технической оснащенности Исполнитель выдает Заказчику письменные рекомендации об устранении недостатков. Факт устранения недостатков отражается в акте обследования технического состояния Объектов, составленном представителями обеих Сторон. 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иложения 1-4 являются неотъемлемыми частями настоящего Контракта. Изменение приложений 1-4 допускается только по дополнительному соглашению Сторон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7"/>
          <w:sz w:val="22"/>
          <w:szCs w:val="22"/>
        </w:rPr>
        <w:t>Ущерб - ущерб, п</w:t>
      </w:r>
      <w:r>
        <w:rPr>
          <w:spacing w:val="-1"/>
          <w:sz w:val="22"/>
          <w:szCs w:val="22"/>
        </w:rPr>
        <w:t xml:space="preserve">ричиненный Заказчику кражами товарно-материальных ценностей из охраняемых Объектов, совершенными путем проникновения на охраняемые Объекты посторонних лиц посредством взлома помещений (замков, </w:t>
      </w:r>
      <w:r>
        <w:rPr>
          <w:bCs/>
          <w:spacing w:val="-1"/>
          <w:sz w:val="22"/>
          <w:szCs w:val="22"/>
        </w:rPr>
        <w:t>окон, и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граждений), а также другими способами, связанными с проникновением на охраняемые объекты</w:t>
      </w:r>
      <w:r>
        <w:rPr>
          <w:sz w:val="22"/>
          <w:szCs w:val="22"/>
        </w:rPr>
        <w:t>, а также п</w:t>
      </w:r>
      <w:r>
        <w:rPr>
          <w:spacing w:val="-1"/>
          <w:sz w:val="22"/>
          <w:szCs w:val="22"/>
        </w:rPr>
        <w:t xml:space="preserve">ричиненный уничтожением или повреждением имущества (в том числе путем поджога) посторонними </w:t>
      </w:r>
      <w:r>
        <w:rPr>
          <w:sz w:val="22"/>
          <w:szCs w:val="22"/>
        </w:rPr>
        <w:t>лицами, проникшими на охраняемые Объекты  Заказчика в результате ненадлежащего выполнения Исполнителем принятых по Контракту обязательст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pacing w:val="-1"/>
          <w:sz w:val="22"/>
          <w:szCs w:val="22"/>
        </w:rPr>
        <w:t>2.7. 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и 10-и дней с момента совершения указанных измен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ОБЯЗАННОСТИ  ИСПОЛН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>Обеспечить сохранность принятых под охрану Объектов и не допускать проникновения на Объекты посторонних лиц не иначе, как в порядке, предусмотренном приложением 3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z w:val="22"/>
          <w:szCs w:val="22"/>
        </w:rPr>
        <w:t>Согласовать с Заказчиком место нахождения и границы постов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а Объекте пожара незамедлительно сообщить об этом в пожарную ча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В случае обнаружения на Объекте посторонних лиц, а равно признаков хищения или повреждения </w:t>
      </w:r>
      <w:r>
        <w:rPr>
          <w:sz w:val="22"/>
          <w:szCs w:val="22"/>
        </w:rPr>
        <w:t xml:space="preserve">целостности охраняемых Объектов незамедлительно сообщить о случившемся в территориальный орган милиции, а также принять меры к задержанию посторонних лиц и доставке их            в ОВД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1-го рабочего дня по тел. 220-38-2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 требованию Заказчика предоставлять письменный отчет о результатах проделанной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   ОБЯЗАННОСТИ  ЗАКАЗЧ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right="10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мещение на охраняемом Объекте, пригодное для кратковременного отдыха и приема пищ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/>
      </w:pPr>
      <w:r>
        <w:rPr>
          <w:sz w:val="22"/>
          <w:szCs w:val="22"/>
        </w:rPr>
        <w:t>Обеспечить работникам Исполнителя доступ в места общего пользования на охраняемом Объек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проведении ремонтных работ на охраняемом Объекте за 10 дней до начала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факте нарушения целостности охраняемых помещений и обеспечить неприкосновенность места происшествия до прибытия представителя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товарно-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firstLine="384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5.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озникновении ущерба </w:t>
      </w:r>
      <w:r>
        <w:rPr>
          <w:spacing w:val="-1"/>
          <w:sz w:val="22"/>
          <w:szCs w:val="22"/>
        </w:rPr>
        <w:t xml:space="preserve">Заказчик </w:t>
      </w:r>
      <w:r>
        <w:rPr>
          <w:sz w:val="22"/>
          <w:szCs w:val="22"/>
        </w:rPr>
        <w:t>обяза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братиться в компетентные органы государственной власти с соответствующим заявлением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инять все разумные и доступные меры, направленные на уменьшение убытков от ущерб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3. Совместно с Исполнителем составить акт о факте ущерб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4" w:leader="none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4. Принять все необходимые меры для выяснения причин и последствий происшедшег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5. Предоставить по запросу Исполнителя всю необходимую информацию, связанную с исследованием обстоятельств наступления ущерба и определением размера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3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2"/>
          <w:szCs w:val="22"/>
        </w:rPr>
        <w:t>- при полной гибели, утрате имущества – в размере его действительной рыночной стоимости в месте его нахождения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 повреждении имущества – в размере расходов, необходимых для приведения в то состояние, в котором оно находилось до момента повреждения, а при невозможности восстановить прежнее состояния имущества – в размере его действительной рыночной стоимости в месте его нахождения на момент возникновения ущерб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Максимальный размер ответственности Исполнителя по Контракту составляет 250000 (двести пятьдесят тысяч) рублей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Не подлежат возмещению </w:t>
      </w:r>
      <w:r>
        <w:rPr>
          <w:color w:val="000000"/>
          <w:sz w:val="22"/>
          <w:szCs w:val="22"/>
        </w:rPr>
        <w:t>косвенные убытки Заказчика (упущенная выгода,</w:t>
      </w:r>
      <w:r>
        <w:rPr>
          <w:sz w:val="22"/>
          <w:szCs w:val="22"/>
        </w:rPr>
        <w:t xml:space="preserve"> штрафы, неустойки, убытки вследствие задержки или опоздания, простоя в производстве, нарушения, отмены договоров, договорные и законные штрафы и т.п.), а также вред (ущерб), наступивший в результате преднамеренной порчи товара, результатов работы (услуги) Заказчик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В том случае, если ущерб компенсирован другими лицами, возмещению подлежит в размере  разницы между суммой, подлежащей возмещению, и суммой, компенсированной другими лицами.                 </w:t>
      </w:r>
      <w:r>
        <w:rPr>
          <w:color w:val="000000"/>
          <w:sz w:val="22"/>
          <w:szCs w:val="22"/>
        </w:rPr>
        <w:t xml:space="preserve">О таких компенсациях Заказчик обязан сообщить Исполнителю, в том числе в случаях, если компенсации будут получены им после получения возмещения от Страховщика или Исполнител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При возвращении Заказчику похищенных товарно-материальных ценностей присутствие </w:t>
      </w:r>
      <w:r>
        <w:rPr>
          <w:sz w:val="22"/>
          <w:szCs w:val="22"/>
        </w:rPr>
        <w:t>уполномоченного представителя Исполнителя является обязательным. В случае возврата Заказчику похищенных товарно-материальных ценностей, возмещения матери</w:t>
      </w:r>
      <w:r>
        <w:rPr>
          <w:spacing w:val="-1"/>
          <w:sz w:val="22"/>
          <w:szCs w:val="22"/>
        </w:rPr>
        <w:t xml:space="preserve">ального ущерба виновником, Заказчик обязан в </w:t>
      </w:r>
      <w:r>
        <w:rPr>
          <w:sz w:val="22"/>
          <w:szCs w:val="22"/>
        </w:rPr>
        <w:t>течение 10-ти дней, в письменной форме, сообщить Исполнителю о данном факте и исключить из об</w:t>
        <w:softHyphen/>
      </w:r>
      <w:r>
        <w:rPr>
          <w:spacing w:val="-1"/>
          <w:sz w:val="22"/>
          <w:szCs w:val="22"/>
        </w:rPr>
        <w:t>щей суммы возмещаемого ущерба стоимость возвращенных Заказчику товарно-материальных ценно</w:t>
        <w:softHyphen/>
      </w:r>
      <w:r>
        <w:rPr>
          <w:sz w:val="22"/>
          <w:szCs w:val="22"/>
        </w:rPr>
        <w:t>стей и сумму материального возмещения ущерба виновником</w:t>
      </w:r>
      <w:r>
        <w:rPr>
          <w:spacing w:val="-1"/>
          <w:sz w:val="22"/>
          <w:szCs w:val="22"/>
        </w:rPr>
        <w:t xml:space="preserve">, либо произвести возврат Исполнителю излишне уплаченной Исполнителем денежной </w:t>
      </w:r>
      <w:r>
        <w:rPr>
          <w:sz w:val="22"/>
          <w:szCs w:val="22"/>
        </w:rPr>
        <w:t>сумм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едующих случаях:</w:t>
      </w:r>
    </w:p>
    <w:p>
      <w:pPr>
        <w:pStyle w:val="Normal"/>
        <w:shd w:fill="FFFFFF" w:val="clear"/>
        <w:spacing w:lineRule="exact" w:line="254"/>
        <w:ind w:left="709" w:hanging="0"/>
        <w:jc w:val="both"/>
        <w:rPr/>
      </w:pPr>
      <w:r>
        <w:rPr>
          <w:sz w:val="22"/>
          <w:szCs w:val="22"/>
        </w:rPr>
        <w:t>5.7.1.</w:t>
      </w:r>
      <w:r>
        <w:rPr>
          <w:spacing w:val="-1"/>
          <w:sz w:val="22"/>
          <w:szCs w:val="22"/>
        </w:rPr>
        <w:t xml:space="preserve"> причинения ущерба вследствие обстоятельств непреодолимой силы: стихийных бедствий, массовых беспо</w:t>
        <w:softHyphen/>
        <w:t>рядков, пожар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5.7.2. хищения денежных средств, изделий из драгоценных металлов, камней, оставленных на охраняемом объекте сверх установленного лимита, а также в случаях, если таковые хранились </w:t>
      </w:r>
      <w:r>
        <w:rPr>
          <w:spacing w:val="-1"/>
          <w:sz w:val="22"/>
          <w:szCs w:val="22"/>
        </w:rPr>
        <w:t>не в сейфе или металлическом ящике, прикрепленном к капитальной конструкции (пол или стена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5.7.3. хищения драгоценностей, ценных бумаг, иностранной валюты, произведений искусст</w:t>
        <w:softHyphen/>
        <w:t>ва, антиквариата, если охрана и порядок хранения таковых специально не были оговоре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5.7.4. хищения личных вещей, принадлежащих сотрудникам Заказчика либо иного имуще</w:t>
        <w:softHyphen/>
        <w:t>ства, нахождение которого на охраняемом объекте не будет подтверждено данными бухгалтерско</w:t>
        <w:softHyphen/>
      </w:r>
      <w:r>
        <w:rPr>
          <w:sz w:val="22"/>
          <w:szCs w:val="22"/>
        </w:rPr>
        <w:t>го учета Заказчик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.7.5. </w:t>
      </w:r>
      <w:r>
        <w:rPr>
          <w:sz w:val="22"/>
          <w:szCs w:val="22"/>
        </w:rPr>
        <w:t>хищения, повреждения или уничтожения имущества в связи с проникновением посторонних лиц через технически неукрепленные места в случае невыполнения Заказчиком согласованных при заключении Контракта требований по  тех</w:t>
        <w:softHyphen/>
        <w:t>нической оснащенности объектов в сроки, установленные в письменных рекомендациях Исполнителя об устранении недостатков, если такие сроки уже истекли и это послужило условием совершения кражи, порчи или уничтоже</w:t>
        <w:softHyphen/>
        <w:t>ни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 xml:space="preserve">5.7.6. хищения, повреждения или уничтожения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ремонтных работ на объекте, в связи с изменением старых или возникновением новых мест хранения товарно-материальных ценностей, о чем Исполнитель не был уведомлен письменно за 10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7. хищения, повреждения или уничтожения имущества Заказчика, если оно не сдавалось под охрану, либо снято с ох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8. причинения ущерба сотрудниками Исполнителя в связи с задержанием лица, совершившего правонарушение, а также в состоянии необходимой обороны или крайней необхо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5.7.9. причинения ущерба противоправными действиями сотрудников Заказч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7.10. причинения ущерба не в результате ненадлежащего вы</w:t>
        <w:softHyphen/>
      </w:r>
      <w:r>
        <w:rPr>
          <w:sz w:val="22"/>
          <w:szCs w:val="22"/>
        </w:rPr>
        <w:t>полнения Исполнителем обязательств по настоящему Контрак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right="5" w:firstLine="426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РАСЧЕТЫ ПО КОНТРА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Стоимость охранных услуг устанавливается в приложении 3 к настоящему контракту и я</w:t>
      </w:r>
      <w:r>
        <w:rPr>
          <w:sz w:val="22"/>
          <w:szCs w:val="22"/>
        </w:rPr>
        <w:t>вляется фиксированной, не подлежащей изменению в рамках оговоренного режима и количества рубежей охраны</w:t>
      </w:r>
      <w:r>
        <w:rPr>
          <w:spacing w:val="-1"/>
          <w:sz w:val="22"/>
          <w:szCs w:val="22"/>
        </w:rPr>
        <w:t xml:space="preserve"> в течение всего срока действия Контракта (</w:t>
      </w:r>
      <w:r>
        <w:rPr>
          <w:sz w:val="22"/>
          <w:szCs w:val="22"/>
        </w:rPr>
        <w:t>до окончания финансового год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ежемесячно в течение 10-и дней с момента получения от Исполнителя надлежаще оформленного счета-фактуры и акта приемки оказанных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left="0" w:right="10" w:firstLine="365"/>
        <w:jc w:val="both"/>
        <w:rPr/>
      </w:pPr>
      <w:r>
        <w:rPr>
          <w:spacing w:val="-1"/>
          <w:sz w:val="22"/>
          <w:szCs w:val="22"/>
        </w:rPr>
        <w:t>В случае нарушения Заказчиком сроков оплаты, установленных в п. 6.2. Контракта,               Исполни</w:t>
        <w:softHyphen/>
        <w:t xml:space="preserve">тель вправе взыскать с Заказчика, пени в размере одной трехсотой </w:t>
      </w:r>
      <w:r>
        <w:rPr>
          <w:sz w:val="22"/>
          <w:szCs w:val="22"/>
        </w:rPr>
        <w:t xml:space="preserve">действующей на день уплаты пени ставки рефинансирования Центрального банка Российской Федерации от неуплаченной суммы за каждый день просрочки оплаты. </w:t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И ПОРЯДОК РАСТОРЖЕНИЯ КОНТРАКТА</w:t>
      </w:r>
    </w:p>
    <w:p>
      <w:pPr>
        <w:pStyle w:val="Normal"/>
        <w:shd w:fill="FFFFFF" w:val="clear"/>
        <w:spacing w:before="25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до момента подписания 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 xml:space="preserve">, подписания покупателем акта приема-передачи объекта по договору купли-продажи, подписания балансодержателем акта приема-передачи формы ОС-1 или </w:t>
      </w:r>
      <w:r>
        <w:rPr>
          <w:b/>
          <w:spacing w:val="-1"/>
          <w:sz w:val="22"/>
          <w:szCs w:val="22"/>
        </w:rPr>
        <w:t>до «30» июня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В части взаиморасчетов контракт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олжны быть составлены в письменном виде и подписаны Сторонами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Контракт  может быть расторгнут по письменному соглашению сторон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spacing w:before="254" w:after="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/>
      </w:pPr>
      <w:r>
        <w:rPr>
          <w:sz w:val="22"/>
          <w:szCs w:val="22"/>
        </w:rPr>
        <w:t>Все споры и разногласия, возникающие в процессе заключения, исполнения и расторжения Контракта, разрешаются Сторонами путем переговоров. В случае не достижения взаимного соглашения, споры подлежат рассмотрению в арбитражном суде Пермского края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b/>
          <w:b/>
          <w:bCs/>
          <w:spacing w:val="-7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Контракт составлен в 3-х экземплярах, имеющих равную юридическую силу, по одному для каждой из Сторон, один для казначейского органа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отъемлемой частью настоящего Контракта явля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8.4.1. Приложение 1.</w:t>
      </w:r>
      <w:r>
        <w:rPr>
          <w:sz w:val="22"/>
          <w:szCs w:val="22"/>
        </w:rPr>
        <w:t xml:space="preserve"> А</w:t>
      </w:r>
      <w:r>
        <w:rPr>
          <w:spacing w:val="-1"/>
          <w:sz w:val="22"/>
          <w:szCs w:val="22"/>
        </w:rPr>
        <w:t>кт приема-передачи объекта под охра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z w:val="22"/>
          <w:szCs w:val="22"/>
        </w:rPr>
        <w:t>8.4.2. Приложение 2. План-схема охраняемых объе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z w:val="22"/>
          <w:szCs w:val="22"/>
        </w:rPr>
        <w:t xml:space="preserve">8.4.3. Приложение 3. </w:t>
      </w:r>
      <w:r>
        <w:rPr>
          <w:spacing w:val="-1"/>
          <w:sz w:val="22"/>
          <w:szCs w:val="22"/>
        </w:rPr>
        <w:t>Режим охраны, к</w:t>
      </w:r>
      <w:r>
        <w:rPr>
          <w:sz w:val="22"/>
          <w:szCs w:val="22"/>
        </w:rPr>
        <w:t>оличество рубежей охраны и с</w:t>
      </w:r>
      <w:r>
        <w:rPr>
          <w:spacing w:val="-1"/>
          <w:sz w:val="22"/>
          <w:szCs w:val="22"/>
        </w:rPr>
        <w:t>тоимость услуг по Контра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pacing w:val="-1"/>
          <w:sz w:val="22"/>
          <w:szCs w:val="22"/>
        </w:rPr>
        <w:t xml:space="preserve">8.4.4. </w:t>
      </w:r>
      <w:r>
        <w:rPr>
          <w:sz w:val="22"/>
          <w:szCs w:val="22"/>
        </w:rPr>
        <w:t>Приложение 4. Акт обследования технического состояния объе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25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И РЕКВИЗИТЫ СТОРОН</w:t>
      </w:r>
    </w:p>
    <w:p>
      <w:pPr>
        <w:pStyle w:val="Normal"/>
        <w:shd w:fill="FFFFFF" w:val="clear"/>
        <w:spacing w:before="264" w:after="29"/>
        <w:ind w:left="1560" w:hanging="1134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 (МУ «ОЭСиОНМФ» г. Перми)</w:t>
      </w:r>
    </w:p>
    <w:p>
      <w:pPr>
        <w:pStyle w:val="Normal"/>
        <w:ind w:left="1560" w:right="-5" w:hanging="0"/>
        <w:rPr/>
      </w:pPr>
      <w:r>
        <w:rPr>
          <w:sz w:val="22"/>
          <w:szCs w:val="22"/>
        </w:rPr>
        <w:t>Юридический/почтовый адрес: 614016, г. Пермь, ул. Механошина,29, а/я 7294 Платежные реквизиты: л/с 02163010061 в департаменте финансов администрации г. Перми, р/с 40204810300000000006 в ГРКЦ ГУ Банка России по Пермскому краю, ИНН 5904082670, КПП 590401001, БИК 045773001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240-28-84 (бухг.), 240-29-86 (тех.отдел), 220-38-24 (факс) 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 /И.Р. Хайдаров/                                         _______________ /__________________/</w:t>
      </w:r>
      <w:r>
        <w:rPr/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/>
      </w:pPr>
      <w:r>
        <w:rPr>
          <w:b/>
          <w:bCs/>
          <w:sz w:val="22"/>
          <w:szCs w:val="22"/>
        </w:rPr>
        <w:t>к  контракту №  К 106  от ______________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именование объекта: нежилые помещения в 1-этажном пристрое общей площадью 434,5 кв.м.  к нежилому 4-х этажному зданию по адресу: ул. Доватора,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360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Режим охраны: 24 часа (круглосуточно)/ 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убежей охраны на объекте: д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4.    Расчет стоимости услуг Исполнителя: 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 руб. (с НДС) * кол-во отработанных дней в месяц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/>
        <w:t>где __________ руб.  (с НДС) - стоимость услуг по охране за сутки (24 часа)/2 человека.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Всего в месяц (с НДС):  </w:t>
      </w:r>
      <w:r>
        <w:rPr>
          <w:sz w:val="24"/>
          <w:szCs w:val="24"/>
        </w:rPr>
        <w:t>в зависимости от количества отработанных дней (расчет для оплаты услуг прилагается к счет-фактуре)</w:t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4"/>
          <w:szCs w:val="24"/>
        </w:rPr>
        <w:t>Лимит финансирования по муниципальному контракту составляет 100 650,00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_ /И.Р. Хайдаров /                                         _______________ / ________________ 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</w:t>
      </w:r>
      <w:r>
        <w:rPr/>
        <w:t xml:space="preserve">МП                                                                                                     МП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2" w:right="83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</w:t>
    </w:r>
    <w:r>
      <w:rPr/>
      <w:t>Заказчик _______________                                                               Исполни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20:00Z</dcterms:created>
  <dc:creator>3</dc:creator>
  <dc:description/>
  <dc:language>en-US</dc:language>
  <cp:lastModifiedBy>3</cp:lastModifiedBy>
  <cp:lastPrinted>2008-07-14T17:17:00Z</cp:lastPrinted>
  <dcterms:modified xsi:type="dcterms:W3CDTF">2008-07-14T11:17:00Z</dcterms:modified>
  <cp:revision>5</cp:revision>
  <dc:subject/>
  <dc:title>Муниципальный контракт № К 97 (4)</dc:title>
</cp:coreProperties>
</file>