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Требования к качеству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1980"/>
        <w:gridCol w:w="2112"/>
        <w:gridCol w:w="1308"/>
        <w:gridCol w:w="1080"/>
        <w:gridCol w:w="2443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 xml:space="preserve">п/п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звание товара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а выпуска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. измере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уемые характеристики, потребительские свойства товар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кцина «Хаврикс» или эквивалент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спензия для инъекций по 1 мл 1 доза в шприце 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приц-доз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240 доз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инактивированный вирус гепатита А в шприц-дозе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взрослые и подростки старше 16 лет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совместима со всеми инактивированными прививками Национального календаря вакцинации РФ и календаря прививок по эпидемическим показаниям РФ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повторная вакцинация в период от 6 месяцев до 5 лет для завершения курса вакцинации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возможность применения для плановой вакцинации и для борьбы со вспышками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срок годности 3 года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остаточный срок годности не менее 12 месяцев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доставка в условиях соблюдения Холодной цепи </w:t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14T04:58:00Z</dcterms:created>
  <dc:creator>экономисты</dc:creator>
  <dc:description/>
  <cp:keywords/>
  <dc:language>en-US</dc:language>
  <cp:lastModifiedBy>экономисты</cp:lastModifiedBy>
  <dcterms:modified xsi:type="dcterms:W3CDTF">2008-07-14T09:54:00Z</dcterms:modified>
  <cp:revision>4</cp:revision>
  <dc:subject/>
  <dc:title/>
</cp:coreProperties>
</file>