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качеств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112"/>
        <w:gridCol w:w="1308"/>
        <w:gridCol w:w="1080"/>
        <w:gridCol w:w="24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товар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ые характеристики, потребительские свойства това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цина «Хаврикс» или эквивален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спензия для инъекций по 1 мл 1 доза в шприце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-до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 доз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нактивированный вирус гепатита А в шприц-доз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зрослые и подростки старше 16 ле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вместима со всеми инактивированными прививками Национального календаря вакцинации РФ и календаря прививок по эпидемическим показаниям РФ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вторная вакцинация в период от 6 месяцев до 5 лет для завершения курса вакцин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зможность применения для плановой вакцинации и для борьбы со вспышка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ок годности 3 год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таточный срок годности не менее 12 месяце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доставка в условиях соблюдения Холодной цепи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4:58:00Z</dcterms:created>
  <dc:creator>экономисты</dc:creator>
  <dc:description/>
  <cp:keywords/>
  <dc:language>en-US</dc:language>
  <cp:lastModifiedBy>экономисты</cp:lastModifiedBy>
  <dcterms:modified xsi:type="dcterms:W3CDTF">2008-07-14T04:58:00Z</dcterms:modified>
  <cp:revision>2</cp:revision>
  <dc:subject/>
  <dc:title/>
</cp:coreProperties>
</file>